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b/>
          <w:b/>
          <w:sz w:val="22"/>
          <w:szCs w:val="22"/>
        </w:rPr>
      </w:pPr>
      <w:r>
        <w:rPr>
          <w:b/>
          <w:sz w:val="22"/>
          <w:szCs w:val="22"/>
        </w:rPr>
        <w:t>Финансово – экономическое обоснование по доходам.</w:t>
      </w:r>
    </w:p>
    <w:p>
      <w:pPr>
        <w:pStyle w:val="Normal"/>
        <w:ind w:left="60" w:hanging="0"/>
        <w:jc w:val="both"/>
        <w:rPr/>
      </w:pPr>
      <w:r>
        <w:rPr>
          <w:b/>
          <w:sz w:val="20"/>
          <w:szCs w:val="20"/>
        </w:rPr>
        <w:t>Расшифровка уточнений по доходам:</w:t>
      </w:r>
    </w:p>
    <w:tbl>
      <w:tblPr>
        <w:tblW w:w="16343" w:type="dxa"/>
        <w:jc w:val="left"/>
        <w:tblInd w:w="-53" w:type="dxa"/>
        <w:tblLayout w:type="fixed"/>
        <w:tblCellMar>
          <w:top w:w="0" w:type="dxa"/>
          <w:left w:w="108" w:type="dxa"/>
          <w:bottom w:w="0" w:type="dxa"/>
          <w:right w:w="108" w:type="dxa"/>
        </w:tblCellMar>
      </w:tblPr>
      <w:tblGrid>
        <w:gridCol w:w="2026"/>
        <w:gridCol w:w="4026"/>
        <w:gridCol w:w="1715"/>
        <w:gridCol w:w="2001"/>
        <w:gridCol w:w="6575"/>
      </w:tblGrid>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д бюджетной классификации  доходов)</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кода доходов</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ункты текста, приложения к решению в которые вносятся поправки</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уммы по поправкам, тыс. руб.  (-/+)</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основание поправки</w:t>
            </w:r>
          </w:p>
        </w:tc>
      </w:tr>
      <w:tr>
        <w:trPr>
          <w:trHeight w:val="1223"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чие межбюджетные трансферты, передаваемые бюджетам сельских поселений </w:t>
            </w:r>
          </w:p>
          <w:p>
            <w:pPr>
              <w:pStyle w:val="Normal"/>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4,0</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величиваются иные межбюджетные трансферты  на сумму (+) 594,0 т.р. на выполнение работ по ликвидации несанкционированного места размещения отходов в д. Макарово. Решение Совета МР "Заполярный район" от 24.09.2020 № 79-р, </w:t>
            </w:r>
          </w:p>
        </w:tc>
      </w:tr>
      <w:tr>
        <w:trPr>
          <w:trHeight w:val="1856"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чие межбюджетные трансферты, передаваемые бюджетам сельских поселений </w:t>
            </w:r>
          </w:p>
          <w:p>
            <w:pPr>
              <w:pStyle w:val="Normal"/>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212,1</w:t>
            </w:r>
          </w:p>
        </w:tc>
        <w:tc>
          <w:tcPr>
            <w:tcW w:w="6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аются иные межбюджетные трансферты  на сумму (-) 212,1 тыс. руб., в том числе: (-) 30,5 т.р. "Установка узлов коммерческого учета тепловой энергии в административных зданиях, расположенных по адресам: ул. Центральная, д. 26 «А» и ул. Школьная, д. 9 в с. Тельвиска; (-) 61,6 т.р. "Приобретение и доставка лодки, лодочного мотора, прицепа МО «Тельвисочный сельсовет» НАО"; (-) 120,0 т.р. "Снос дома № 18 по ул. Пустозерская в д. Устье МО «Тельвисочный сельсовет» НАО.  Решение Совета МР "Заполярный район" от 24.09.2020 № 79-р</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60 2 02 30024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аются доходы -   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 признанных аварийными - в сумме 100,0 тыс. руб. Уведомление ДСЖКХЭиТ НАО № 494 от 13.10.2020 года</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35118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6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иваются доходы в сумме 4,4 тыс. руб. - Субвенция на осуществление первичного воинского учета на территориях, где отсутствуют военные комиссариаты" уведомление о лимитах БО от 02.11.2020; уведомление о распределении кассового плана на 2020 год.</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межбюджетные трансферты, передаваемые бюджетам</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27,8</w:t>
            </w:r>
          </w:p>
        </w:tc>
        <w:tc>
          <w:tcPr>
            <w:tcW w:w="65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ньшаются доходы </w:t>
            </w:r>
            <w:r>
              <w:rPr>
                <w:sz w:val="18"/>
                <w:szCs w:val="18"/>
              </w:rPr>
              <w:t>на реализацию мероприятия «Капитальный ремонт жилого дома № 30Б по ул. Пустозерская в с. Тельвиска  МО «Тельвисочный сельсовет» НАО» в сумме 1 727,8 тыс. руб. Данные денежные средства не будут освоены, в связи с расторжением муниципального контракта в одностороннем порядке (большая часть работ выполнена, но с применением материала, который не соответствуем ТЗ). Проект решения Совета заполярного района на 15.12.2020</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межбюджетные трансферты, передаваемые бюджетам</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059,2</w:t>
            </w:r>
          </w:p>
        </w:tc>
        <w:tc>
          <w:tcPr>
            <w:tcW w:w="65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ьшаются доходы на реализацию мероприятия "Капитальный ремонт жилого дома № 5А по ул. Полярная в с. Тельвиска с целью нормализации температурного режима" в сумме 17 059,2 тыс. руб.  Подрядчик направил письмо о продлении сроков ремонта до 25 декабря, в связи с эпидемиологической ситуацией  (письмо ООО «Орион» приложено к письму). Проект решения Совета заполярного района на 15.12.2020</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 2 02 49999 10 0000 150</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межбюджетные трансферты, передаваемые бюджетам</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0</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jc w:val="both"/>
              <w:rPr>
                <w:sz w:val="18"/>
                <w:szCs w:val="18"/>
              </w:rPr>
            </w:pPr>
            <w:r>
              <w:rPr>
                <w:sz w:val="18"/>
                <w:szCs w:val="18"/>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Реализация мероприятия «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  в сумме 560,9 тыс. руб.</w:t>
            </w:r>
          </w:p>
          <w:p>
            <w:pPr>
              <w:pStyle w:val="Normal"/>
              <w:jc w:val="center"/>
              <w:rPr>
                <w:sz w:val="18"/>
                <w:szCs w:val="18"/>
              </w:rPr>
            </w:pPr>
            <w:r>
              <w:rPr>
                <w:sz w:val="18"/>
                <w:szCs w:val="18"/>
              </w:rPr>
              <w:t>Проект решения Совета заполярного района на 15.12.2020</w:t>
            </w:r>
          </w:p>
        </w:tc>
      </w:tr>
      <w:tr>
        <w:trPr>
          <w:trHeight w:val="148"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19 061,7</w:t>
            </w:r>
          </w:p>
        </w:tc>
        <w:tc>
          <w:tcPr>
            <w:tcW w:w="65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18"/>
                <w:szCs w:val="18"/>
              </w:rPr>
            </w:pPr>
            <w:r>
              <w:rPr>
                <w:sz w:val="18"/>
                <w:szCs w:val="18"/>
              </w:rPr>
            </w:r>
          </w:p>
        </w:tc>
      </w:tr>
    </w:tbl>
    <w:p>
      <w:pPr>
        <w:pStyle w:val="Normal"/>
        <w:ind w:left="60" w:hanging="0"/>
        <w:jc w:val="center"/>
        <w:rPr>
          <w:b/>
          <w:b/>
        </w:rPr>
      </w:pPr>
      <w:r>
        <w:rPr>
          <w:b/>
        </w:rPr>
      </w:r>
    </w:p>
    <w:p>
      <w:pPr>
        <w:pStyle w:val="Normal"/>
        <w:ind w:left="60" w:hanging="0"/>
        <w:jc w:val="center"/>
        <w:rPr>
          <w:b/>
          <w:b/>
          <w:sz w:val="20"/>
          <w:szCs w:val="20"/>
        </w:rPr>
      </w:pPr>
      <w:r>
        <w:rPr>
          <w:b/>
          <w:sz w:val="20"/>
          <w:szCs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Финансово – экономическое обоснование по расходам</w:t>
      </w:r>
    </w:p>
    <w:p>
      <w:pPr>
        <w:pStyle w:val="Normal"/>
        <w:ind w:left="60" w:hanging="0"/>
        <w:jc w:val="both"/>
        <w:rPr/>
      </w:pPr>
      <w:r>
        <w:rPr/>
        <w:t>Расшифровка уточнений по расходам:</w:t>
      </w:r>
    </w:p>
    <w:tbl>
      <w:tblPr>
        <w:tblW w:w="16208" w:type="dxa"/>
        <w:jc w:val="left"/>
        <w:tblInd w:w="-53" w:type="dxa"/>
        <w:tblLayout w:type="fixed"/>
        <w:tblCellMar>
          <w:top w:w="0" w:type="dxa"/>
          <w:left w:w="108" w:type="dxa"/>
          <w:bottom w:w="0" w:type="dxa"/>
          <w:right w:w="108" w:type="dxa"/>
        </w:tblCellMar>
      </w:tblPr>
      <w:tblGrid>
        <w:gridCol w:w="3450"/>
        <w:gridCol w:w="2552"/>
        <w:gridCol w:w="1984"/>
        <w:gridCol w:w="1985"/>
        <w:gridCol w:w="6237"/>
      </w:tblGrid>
      <w:tr>
        <w:trPr>
          <w:trHeight w:val="1474"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бюджетной классификации глава, раздел, подраздел, целевая статья, вид расхо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целевой статьи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ункты текста, приложения к решению в которые вносятся попра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ы по поправкам, тыс. рублей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основание поправки</w:t>
            </w:r>
          </w:p>
        </w:tc>
      </w:tr>
      <w:tr>
        <w:trPr>
          <w:trHeight w:val="126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 0104 3160089400 24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4</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осятся изменения по  виду расходов на оплату коммунальных услуг   в рамках  подпрограммы 6 "Возмещение части затрат  органов местного самоуправления поселений Ненецкого автономного округа" МП  "Развитие административной системы местного самоуправления муниципального района "Заполярный район" на 2017-2022 годы".</w:t>
            </w:r>
          </w:p>
        </w:tc>
      </w:tr>
      <w:tr>
        <w:trPr>
          <w:trHeight w:val="705"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 0113 3160089400 24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4</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26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0 0104 93.0.00. 91010 12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2</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осятся изменения по виду расходов раздела 0104. Уменьшаются расходы на оплату льготного проезда (вид расходов 122) на сумму  266,2 тыс. руб.; Увеличиваются расходы на прочую закупку товаров и услуг (вид расходов 244) на сумму 266,2 тыс. руб., в том числе: "Система -гарант" 45,8 тыс. руб. (Договор № ИЖ.ИПО 643 от 12.05.2020 года за период  с 01.06.2020 по 31.12.2020) ;  На организацию обучения по повышению квалификации  в сумме 45,4 тыс. руб., в том числе: по договору № 21659 от 27.02.2020 "Контрактная система в сфере закупок товаров, работ, услуг для обеспечения Государственных и муниципальных нужд"  в сумме 6,2 тыс. руб.; по договору № 518/20-ЦСО от 14.05.2020  - 25,0 тыс. руб. (Организация обучения по повышению квалификации по Земельному и жилищному контролю;  Контроль за соблюдением правил благоустройства; в области торговой деятельности; за использованием и охране при добыче общих полезных ископаемых); По договору № 170/20 - ЦСО от 28.01.2020 предаттестационная подготовка по эксплуатации теплопотребляющих установок и тепловых сетей потребителя в сумме 9,3 тыс. руб.; по договору № 31 от 13.02.2020 "электронные трудовые книжки" в сумме 4,9 тыс. руб. ; на оплату услуг за проведение специальной оценки условий труда рабочих мест по договору № 21603 - СВК6-СОУТ от 07.02.2020 (требования ФЗ от 28.12.2013 № 426-ФЗ; По договору № 1КАЗ/2020 от 03.08.2020 года, Акту обследования от,  на замену входных крылец здания Администрации в сумме 150,0 тыс. руб.</w:t>
            </w:r>
          </w:p>
        </w:tc>
      </w:tr>
      <w:tr>
        <w:trPr>
          <w:trHeight w:val="126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0 0104 93.0.00. 91010 24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2</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12"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0 0113 31.2.00.89410 24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92,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ьшаются расходы на сумму 92,1 тыс. руб. на основании Решения Совета МР "Заполярный район" от 24.09.2020 № 79-р, в том числе: (-) 30,5 т.р."Установка узлов коммерческого учета тепловой энергии в административных зданиях, расположенных по адресам: ул. Центральная, д. 26 «А» и ул. Школьная, д. 9 в с. Тельвиска; (-) 61,6 т.р. "Приобретение и доставка лодки, лодочного мотора, прицепа МО «Тельвисочный сельсовет» НАО"</w:t>
            </w:r>
          </w:p>
        </w:tc>
      </w:tr>
      <w:tr>
        <w:trPr>
          <w:trHeight w:val="126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0 0502 36.0.00.89260 24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4,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величиваются расходы на сумму 594,0 тыс. руб. на основании Решения Совета МР "Заполярный район" от 24.09.2020 № 79-р, на  Выполнение работ по ликвидации несанкционированного места размещения отходов.</w:t>
            </w:r>
          </w:p>
        </w:tc>
      </w:tr>
      <w:tr>
        <w:trPr>
          <w:trHeight w:val="841"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0 0102 91.0.00.91010 12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величиваются расходы в сумме 10,1 тыс. рублей. Средства перераспределены из раздела 0104 на оплату льготного проезда по фактическим расходам. Авансовый отчет  от 13.10.2020</w:t>
            </w:r>
          </w:p>
        </w:tc>
      </w:tr>
      <w:tr>
        <w:trPr>
          <w:trHeight w:val="126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0 0104 93.0.00. 91010 12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персоналу государственных (муниципальных) органов, за исключением фонда оплаты тр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ьшаются  расходы в сумме 10,1 тыс. рублей. Средства перераспределены на раздел 0102 на оплату льготного проезда по фактическим расходам. Авансовый отчет  от 13.10.2020</w:t>
            </w:r>
          </w:p>
        </w:tc>
      </w:tr>
      <w:tr>
        <w:trPr>
          <w:trHeight w:val="832"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0 0102 91.0.00.91010 12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государственных (муниципальных) орга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распределены невостребованные средства из раздела 0111 в сумме 54,0 тыс. руб. на  раздел  0102 (на оплату труда 46,8 тыс. руб., на страховые взносы 7,2 тыс. руб.) На увеличение оплаты труда повлиял расчет отпускных в календарных днях.</w:t>
            </w:r>
          </w:p>
        </w:tc>
      </w:tr>
      <w:tr>
        <w:trPr>
          <w:trHeight w:val="126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0 0102 91.0.00.91010 12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6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0 0111 90.0.00.90010 87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0</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6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0 0104 93.0.00. 91010 12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государственных (муниципальных) орга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осятся изменения в КБК по виду расходов. Увеличиваются средства на оплату труда в сумме 45,8 тыс. руб., в том числе: на оплату доплат специалисту, исполняющему обязанности на период основного отпуска главы – 24,9 тыс. руб. (п.п. 2, п. 16 решения о местном бюджете на 2020 год от 27.12.2019 № 2); на выплаты доплат до МРОТ – 20,9 тыс. руб. (п.п. 3, п. 16 решения о местном бюджете на 2020 год от 27.12.2019 № 2);</w:t>
            </w:r>
          </w:p>
        </w:tc>
      </w:tr>
      <w:tr>
        <w:trPr>
          <w:trHeight w:val="126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 0104 93.0.00. 91010 12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государственных (муниципальных) орга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26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0 0113 44.0.00.96.130 24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осятся изменения в КБК по виду расходов в рамках МП «Развитие и поддержка  муниципального жилищного фонда  муниципального образования «Тельвисочный сельсовет» Ненецкого автономного округа на 2019-2022 годы» на проведение аварийных капитальных ремонтов МЖФ</w:t>
            </w:r>
          </w:p>
        </w:tc>
      </w:tr>
      <w:tr>
        <w:trPr>
          <w:trHeight w:val="126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 0501 44.0.00.96.130 244</w:t>
            </w:r>
          </w:p>
          <w:p>
            <w:pPr>
              <w:pStyle w:val="Normal"/>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6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 0501 44.0.00.96.130 243</w:t>
            </w:r>
          </w:p>
          <w:p>
            <w:pPr>
              <w:pStyle w:val="Normal"/>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6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 0203 95.0.00. 51180 12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государственных (муниципальных) орга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величиваются расходы  в сумме 4,4 тыс. руб. – увеличилась сумма субвенции на осуществление первичного воинского учета на территориях, где отсутствуют военные комиссариаты" уведомление о лимитах БО от 02.11.2020; уведомление о распределении кассового плана на 2020 год.</w:t>
            </w:r>
          </w:p>
        </w:tc>
      </w:tr>
      <w:tr>
        <w:trPr>
          <w:trHeight w:val="126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 0203 95.0.00. 51180 12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6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 0203 95.0.00. 51180 24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6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0 0310 98.0.00.92010 24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меньшаются невостребованные денежные средства  на сумму 80,5 тыс. руб. Средства перераспределены на раздел 0503 «Прочие мероприятия по благоустройству» на  приобретение Снегоуборщика  для  расчистки снега на  спортивной площадке по  Счет-ф. № 1956 от 05.11.2020, Договору поставки № БЛ00-000809 от 03.11.2020</w:t>
            </w:r>
          </w:p>
        </w:tc>
      </w:tr>
      <w:tr>
        <w:trPr>
          <w:trHeight w:val="126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0 0503 98.0.00. 96340 24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ьшаются  расходы на раздел "Прочие мероприятия по благоустройству" в сумме 1,0 тыс. руб. Средства перераспределены на  приобретение Снегоуборщика  для  расчистки снега на  спортивной площадке по  Счет-ф. № 1956 от 05.11.2020, Договору поставки № БЛ00-000809 от 03.11.2020</w:t>
            </w:r>
          </w:p>
        </w:tc>
      </w:tr>
      <w:tr>
        <w:trPr>
          <w:trHeight w:val="126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60 0503 98.0.00. 96360  244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величиваются расходы на выполнение работ и услуг по прочим мероприятиям по благоустройству в сумме 82,9 тыс. руб. средства перераспределены из раздела 0310 в сумме 80,5 тыс. руб.: 0503 "Озеленение" в сумме 1,0 тыс. руб. ; 0103 в сумме 1,4 тыс. руб. на  приобретение Снегоуборщика  для  расчистки снега на  спортивной площадке по  Счет-ф. № 1956 от 05.11.2020, Договору поставки № БЛ00-000809 от 03.11.2020</w:t>
            </w:r>
          </w:p>
        </w:tc>
      </w:tr>
      <w:tr>
        <w:trPr>
          <w:trHeight w:val="126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0 0103 92.2.00. 91010 24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ьшаются расходы в сумме 1,4 тыс. руб., запланированные на оплату услуг  ЭДО "Такском-  Спринтер. Уведомление о снятии с учета в налоговом органе от 06.12.2019 № 541044848. Средства перераспределены на раздел 0503 прочие мероприятия по благоустройству на пополнение материальных запасов.</w:t>
            </w:r>
          </w:p>
        </w:tc>
      </w:tr>
      <w:tr>
        <w:trPr>
          <w:trHeight w:val="1268"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60 0505 95.0.00.79290 36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0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еньшаются расходы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 признанных аварийными - в сумме 100,0 тыс. руб. Уведомление ДСЖКХЭиТ НАО № 494 от 13.10.2020 года</w:t>
            </w:r>
          </w:p>
        </w:tc>
      </w:tr>
      <w:tr>
        <w:trPr>
          <w:trHeight w:val="126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0 0505 35.0.00.89210  24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ая закупка товаров, работ и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0"/>
                <w:szCs w:val="20"/>
              </w:rPr>
              <w:t>Уменьшаются расходы  на сумму  (-) 120,0 т.р. "Снос дома № 18 по ул. Пустозерская в д. Устье МО «Тельвисочный сельсовет» НАО.  Решение Совета МР "Заполярный район" от 24.09.2020 № 79-р</w:t>
            </w:r>
          </w:p>
        </w:tc>
      </w:tr>
      <w:tr>
        <w:trPr>
          <w:trHeight w:val="126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0 0501 35.0.00.89210 24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в целях капитального ремонта государствен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727,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меньшаются расходы  </w:t>
            </w:r>
            <w:r>
              <w:rPr>
                <w:sz w:val="18"/>
                <w:szCs w:val="18"/>
              </w:rPr>
              <w:t>на реализацию мероприятия «Капитальный ремонт жилого дома № 30Б по ул. Пустозерская в с. Тельвиска  МО «Тельвисочный сельсовет» НАО» в сумме 1 727,8 тыс. руб. по заявке Администрации МО №1703 от 18.11.2020 года. Данные денежные средства не будут освоены, в связи с расторжением муниципального контракта в одностороннем порядке (большая часть работ выполнена, но с применением материала, который не соответствуем ТЗ). Проект решения Совета заполярного района на 15.12.2020.</w:t>
            </w:r>
          </w:p>
        </w:tc>
      </w:tr>
      <w:tr>
        <w:trPr>
          <w:trHeight w:val="126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0 0501 35.0.00.89210 24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упка товаров, работ и услуг в целях капитального ремонта государствен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7 059,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ньшаются расходы на реализацию мероприятия "Капитальный ремонт жилого дома № 5А по ул. Полярная в с. Тельвиска с целью нормализации температурного режима" в сумме 17 059,2 тыс. руб. по заявке Администрации МО №1703 от 18.11.2020 года.  Подрядчик направил письмо о продлении сроков ремонта до 25 декабря, в связи с эпидемиологической ситуацией  (письмо ООО «Орион» приложено к письму). Администрация МО направила заявку № 1704 от 18.11.2020 года предусмотреть эти средства в районном бюджете на 2021 год.  Проект решения Совета заполярного района на 15.12.2020</w:t>
            </w:r>
          </w:p>
        </w:tc>
      </w:tr>
      <w:tr>
        <w:trPr>
          <w:trHeight w:val="1268"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0 0502 32.5.00 89250 8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юридическим лицам (кроме некоммерческих организаций), индивидуальным предпринимателям, физическим лица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0" w:leader="none"/>
              </w:tabs>
              <w:spacing w:lineRule="auto" w:line="360"/>
              <w:jc w:val="both"/>
              <w:rPr/>
            </w:pPr>
            <w:r>
              <w:rPr>
                <w:sz w:val="18"/>
                <w:szCs w:val="18"/>
              </w:rPr>
              <w:t>Уменьшаются расход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Реализация мероприятия «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  в сумме 560,9 тыс. руб.</w:t>
            </w:r>
          </w:p>
          <w:p>
            <w:pPr>
              <w:pStyle w:val="Normal"/>
              <w:jc w:val="center"/>
              <w:rPr>
                <w:sz w:val="18"/>
                <w:szCs w:val="18"/>
              </w:rPr>
            </w:pPr>
            <w:r>
              <w:rPr>
                <w:sz w:val="18"/>
                <w:szCs w:val="18"/>
              </w:rPr>
              <w:t>Проект решения Совета заполярного района на 15.12.2020</w:t>
            </w:r>
          </w:p>
        </w:tc>
      </w:tr>
      <w:tr>
        <w:trPr>
          <w:trHeight w:val="414" w:hRule="atLeast"/>
        </w:trPr>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19 06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ind w:left="60" w:hanging="0"/>
        <w:jc w:val="center"/>
        <w:rPr>
          <w:b/>
          <w:b/>
          <w:sz w:val="22"/>
          <w:szCs w:val="22"/>
        </w:rPr>
      </w:pPr>
      <w:r>
        <w:rPr>
          <w:b/>
          <w:sz w:val="22"/>
          <w:szCs w:val="22"/>
        </w:rPr>
      </w:r>
    </w:p>
    <w:sectPr>
      <w:type w:val="nextPage"/>
      <w:pgSz w:orient="landscape" w:w="16838" w:h="11906"/>
      <w:pgMar w:left="284" w:right="28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Emphasis">
    <w:name w:val="Emphasis"/>
    <w:basedOn w:val="Style13"/>
    <w:qFormat/>
    <w:rPr>
      <w:i/>
      <w:iCs/>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Подзаголовок Знак"/>
    <w:basedOn w:val="Style13"/>
    <w:qFormat/>
    <w:rPr>
      <w:rFonts w:ascii="Cambria" w:hAnsi="Cambria"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5:27:00Z</dcterms:created>
  <dc:creator>User</dc:creator>
  <dc:description/>
  <cp:keywords/>
  <dc:language>en-US</dc:language>
  <cp:lastModifiedBy>Пользователь</cp:lastModifiedBy>
  <cp:lastPrinted>2020-07-30T15:32:00Z</cp:lastPrinted>
  <dcterms:modified xsi:type="dcterms:W3CDTF">2020-12-15T10:19:00Z</dcterms:modified>
  <cp:revision>1067</cp:revision>
  <dc:subject/>
  <dc:title>СОВЕТ ДЕПУТАТОВ  МУНИЦИПАЛЬНОГО ОБРАЗОВАНИЯ </dc:title>
</cp:coreProperties>
</file>