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1 июля 2023 года № 102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олугодие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отчет  об исполнении местного бюджета за полугодие   2023 года  по доходам в сумме  23 440,2 тысяч рублей, по расходам в сумме 79 641,2 тысяч  рублей с превышением расходов над доходами (дефицитом)  местного бюджета в сумме  56 201,0  тысяч  рублей 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ходы местного бюджета по кодам классификации доходов бюджетов за  полугодие  2023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ходы местного бюджета по ведомственной структуре расходов местного бюджета за  полугодие  2023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ы местного бюджета по разделам и подразделам классификации расходов бюджетов за  полугодие  2023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 финансирования дефицита местного бюджета по кодам классификации  источников  финансирования дефицитов бюджетов за  полугодие  2023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Л.А.Хай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440"/>
        <w:gridCol w:w="1372"/>
        <w:gridCol w:w="1134"/>
      </w:tblGrid>
      <w:tr>
        <w:trPr>
          <w:trHeight w:val="228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11 июля 2023 года № 102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</w:t>
            </w:r>
          </w:p>
        </w:tc>
      </w:tr>
      <w:tr>
        <w:trPr>
          <w:trHeight w:val="70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местного бюджета за полугодие  2023 года по кодам классификации доходов бюджетов</w:t>
            </w:r>
          </w:p>
        </w:tc>
      </w:tr>
      <w:tr>
        <w:trPr>
          <w:trHeight w:val="53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25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</w:r>
          </w:p>
        </w:tc>
      </w:tr>
      <w:tr>
        <w:trPr>
          <w:trHeight w:val="25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0 00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2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0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6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00 01 0000 1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6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6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0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2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000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20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31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10</w:t>
            </w:r>
          </w:p>
        </w:tc>
      </w:tr>
      <w:tr>
        <w:trPr>
          <w:trHeight w:val="6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41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51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90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3 02261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0000 00 0000 0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7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1000 00 0000 1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7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2 1 05 01011 01 1000 1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3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5 01021 01 0000 1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0000 00 0000 0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1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00 00 0000 110</w:t>
            </w:r>
          </w:p>
        </w:tc>
        <w:tc>
          <w:tcPr>
            <w:tcW w:w="44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2 1 06 01030 1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 00 0000 110</w:t>
            </w:r>
          </w:p>
        </w:tc>
        <w:tc>
          <w:tcPr>
            <w:tcW w:w="4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0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0 0000 110</w:t>
            </w:r>
          </w:p>
        </w:tc>
        <w:tc>
          <w:tcPr>
            <w:tcW w:w="4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5,0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33 10 0000 110</w:t>
            </w:r>
          </w:p>
        </w:tc>
        <w:tc>
          <w:tcPr>
            <w:tcW w:w="4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5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43 10 0000 110</w:t>
            </w:r>
          </w:p>
        </w:tc>
        <w:tc>
          <w:tcPr>
            <w:tcW w:w="4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1 08 04020 01 0000 1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0000 00 0000 000</w:t>
            </w:r>
          </w:p>
        </w:tc>
        <w:tc>
          <w:tcPr>
            <w:tcW w:w="4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,0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</w:tc>
        <w:tc>
          <w:tcPr>
            <w:tcW w:w="4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1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1 11 0502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1 11 05075 10 0000 12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9000 00 0000 120</w:t>
            </w:r>
          </w:p>
        </w:tc>
        <w:tc>
          <w:tcPr>
            <w:tcW w:w="44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1 11 0904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8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60 1 13 02065 10 0000 130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8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0000 00 0000 00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</w:tr>
      <w:tr>
        <w:trPr>
          <w:trHeight w:val="1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1 17 01050 10 0000 18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19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48,2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19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48,2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0000 00 0000 150</w:t>
            </w:r>
          </w:p>
        </w:tc>
        <w:tc>
          <w:tcPr>
            <w:tcW w:w="4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7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8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00 0000 1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3,4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15001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40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203,4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6001 0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6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4,6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16001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96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484,6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4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38,2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3002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,2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3002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7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3002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3002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 42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 420,5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0 2 02 35118 10 0000 15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22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14 0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4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4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означение и содержание снегоходных маршрутов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,8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2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3,6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0014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7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0,6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7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0,6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 4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 065,2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ые межбюджетные трансферты на организацию ритуальных услуг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"Организация демонтажных работ склада концкормов на 600 т в с. Тельвиска Сельского поселения "Тельвисочный сельсовет" ЗР НАО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9,0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9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385,30</w:t>
            </w:r>
          </w:p>
        </w:tc>
      </w:tr>
      <w:tr>
        <w:trPr>
          <w:trHeight w:val="2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 0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643,7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3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мероприятия за счет средств дорожного фонд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"Тельвисочный сельсовет" Заполярного района Ненецкого автономного округа. 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8,40</w:t>
            </w:r>
          </w:p>
        </w:tc>
      </w:tr>
      <w:tr>
        <w:trPr>
          <w:trHeight w:val="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 73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277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Благоустройство территорий посел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1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2,3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личное освещение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34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328,80</w:t>
            </w:r>
          </w:p>
        </w:tc>
      </w:tr>
      <w:tr>
        <w:trPr>
          <w:trHeight w:val="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мероприяти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ельское поселение "Тельвисочный сельсовет" Заполярного района Ненецкого автономного округа 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ельское поселение "Тельвисочный сельсовет" Заполярного района Ненецкого автономного округа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жилых домов, помещени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 22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"Ремонт квартиры № 1 в жилом доме № 5А по ул. Полярная в с. Тельвиска Сельского поселения "Тельвисочный сельсовет" ЗР НАО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2 02 49999 10 0000 15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4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8"/>
        <w:gridCol w:w="469"/>
        <w:gridCol w:w="469"/>
        <w:gridCol w:w="1397"/>
        <w:gridCol w:w="528"/>
        <w:gridCol w:w="1327"/>
        <w:gridCol w:w="1284"/>
      </w:tblGrid>
      <w:tr>
        <w:trPr>
          <w:trHeight w:val="144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11 июля 2023 года № 102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</w:t>
            </w:r>
          </w:p>
        </w:tc>
      </w:tr>
      <w:tr>
        <w:trPr>
          <w:trHeight w:val="137" w:hRule="atLeast"/>
        </w:trPr>
        <w:tc>
          <w:tcPr>
            <w:tcW w:w="951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местного бюджета по ведомственной структуре расходов местного бюджета                                                   за  полугодие  2023 года</w:t>
            </w:r>
          </w:p>
        </w:tc>
      </w:tr>
      <w:tr>
        <w:trPr>
          <w:trHeight w:val="4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2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009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641,2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009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641,2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393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68,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27,1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1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1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1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87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07,8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5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8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8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8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1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51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1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7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8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3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,1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1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2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7,2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8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8,5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5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5</w:t>
            </w:r>
          </w:p>
        </w:tc>
      </w:tr>
      <w:tr>
        <w:trPr>
          <w:trHeight w:val="11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5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5</w:t>
            </w:r>
          </w:p>
        </w:tc>
      </w:tr>
      <w:tr>
        <w:trPr>
          <w:trHeight w:val="18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Организация демонтажных работ склада концкормов на 600 т в с. Тельвиска Сельского поселения "Тельвисочный сельсовет" ЗР НАО" 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3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1,4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3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3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3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9,6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,8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9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9,8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,6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,6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85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34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675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75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330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0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95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95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4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30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30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58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290,6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04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602,6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0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.00.8925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0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.00.8925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22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.00.8925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22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Ремонт квартиры № 1 в жилом доме № 5А по ул. Полярная в с. Тельвиска Сельского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.00.8925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0.00.8925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.00.961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.00.961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 30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504,6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.00.7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30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504,6</w:t>
            </w:r>
          </w:p>
        </w:tc>
      </w:tr>
      <w:tr>
        <w:trPr>
          <w:trHeight w:val="7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.00.7929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30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504,6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83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88,9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35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77,3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35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7,3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35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7,3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35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7,3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7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,6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6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5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99,1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98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41,1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8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1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3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3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6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8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6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8,8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1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8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1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1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3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3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.00.97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.00.970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0.00.8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57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43,7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5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43,7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0.00.00000 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5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43,7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00000 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7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7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7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7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3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7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4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8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1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619"/>
        <w:gridCol w:w="619"/>
        <w:gridCol w:w="1748"/>
        <w:gridCol w:w="1691"/>
      </w:tblGrid>
      <w:tr>
        <w:trPr>
          <w:trHeight w:val="793" w:hRule="atLeast"/>
        </w:trPr>
        <w:tc>
          <w:tcPr>
            <w:tcW w:w="97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11 июля 2023 года № 102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</w:t>
            </w:r>
          </w:p>
        </w:tc>
      </w:tr>
      <w:tr>
        <w:trPr>
          <w:trHeight w:val="621" w:hRule="atLeast"/>
        </w:trPr>
        <w:tc>
          <w:tcPr>
            <w:tcW w:w="97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ходы местного бюджета по разделам и подразделам классификации расходов бюджетов за  полугодие  2023 года</w:t>
            </w:r>
          </w:p>
        </w:tc>
      </w:tr>
      <w:tr>
        <w:trPr>
          <w:trHeight w:val="225" w:hRule="atLeast"/>
        </w:trPr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149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                                ВСЕГО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 009,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 641,2</w:t>
            </w:r>
          </w:p>
        </w:tc>
      </w:tr>
      <w:tr>
        <w:trPr>
          <w:trHeight w:val="4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 009,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 641,2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393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268,2</w:t>
            </w:r>
          </w:p>
        </w:tc>
      </w:tr>
      <w:tr>
        <w:trPr>
          <w:trHeight w:val="634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1,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7,1</w:t>
            </w:r>
          </w:p>
        </w:tc>
      </w:tr>
      <w:tr>
        <w:trPr>
          <w:trHeight w:val="84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</w:tr>
      <w:tr>
        <w:trPr>
          <w:trHeight w:val="84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0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7,8</w:t>
            </w:r>
          </w:p>
        </w:tc>
      </w:tr>
      <w:tr>
        <w:trPr>
          <w:trHeight w:val="634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1</w:t>
            </w:r>
          </w:p>
        </w:tc>
      </w:tr>
      <w:tr>
        <w:trPr>
          <w:trHeight w:val="449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1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2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,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</w:tr>
      <w:tr>
        <w:trPr>
          <w:trHeight w:val="4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4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9,6</w:t>
            </w:r>
          </w:p>
        </w:tc>
      </w:tr>
      <w:tr>
        <w:trPr>
          <w:trHeight w:val="674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</w:tr>
      <w:tr>
        <w:trPr>
          <w:trHeight w:val="489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85,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34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75,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5,0</w:t>
            </w:r>
          </w:p>
        </w:tc>
      </w:tr>
      <w:tr>
        <w:trPr>
          <w:trHeight w:val="4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580,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290,6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4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602,6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83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8,9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0,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9,1</w:t>
            </w:r>
          </w:p>
        </w:tc>
      </w:tr>
      <w:tr>
        <w:trPr>
          <w:trHeight w:val="4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 - коммунального хозяйств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</w:tr>
      <w:tr>
        <w:trPr>
          <w:trHeight w:val="449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257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43,7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ное обеспечение 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53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3,7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80"/>
        <w:gridCol w:w="1405"/>
        <w:gridCol w:w="1359"/>
      </w:tblGrid>
      <w:tr>
        <w:trPr>
          <w:trHeight w:val="960" w:hRule="atLeast"/>
        </w:trPr>
        <w:tc>
          <w:tcPr>
            <w:tcW w:w="1002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11 июля 2023 года № 102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</w:t>
            </w:r>
          </w:p>
        </w:tc>
      </w:tr>
      <w:tr>
        <w:trPr>
          <w:trHeight w:val="690" w:hRule="atLeast"/>
        </w:trPr>
        <w:tc>
          <w:tcPr>
            <w:tcW w:w="1002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точники  финансирования дефицита местного бюджета по кодам классификации  источников  финансирования дефицитов бюджетов за  полугодие  2023   года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0 86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56 201,0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 86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6 201,0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40,2</w:t>
            </w:r>
          </w:p>
        </w:tc>
      </w:tr>
      <w:tr>
        <w:trPr>
          <w:trHeight w:val="40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40,2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40,2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1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40,2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3 00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 641,2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3 00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 641,2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3 00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 641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1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3 00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 64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3-07-11T11:38:00Z</dcterms:modified>
  <cp:revision>95</cp:revision>
  <dc:subject/>
  <dc:title/>
</cp:coreProperties>
</file>