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7 июля 2021 года № 84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 ПЕРВОЕ ПОЛУГОДИЕ 2021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«Об исполнении местного бюджета за первое полугодие 2021 года»  по доходам в сумме  16 871,2 тысяч рублей, по расходам в сумме 16 691,4 тысяч  рублей с превышением доходов над расходами (профицитом)  местного бюджета в сумме  179,8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за  первое полугодие  2021 года по кодам классификации доходов бюджетов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за  первое полугодие  2021 года по ведомственной структуре расходов местного бюджет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за  первое полугодие  2021 года 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за  первое полугодие  2021   года по кодам классификации источников финансирования дефицитов бюджетов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1-07-07T09:57:00Z</dcterms:modified>
  <cp:revision>72</cp:revision>
  <dc:subject/>
  <dc:title/>
</cp:coreProperties>
</file>