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яснительная записка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 проекту Решения  Совета депутатов Сельского поселения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«Тельвисочный сельсовет» ЗР НАО 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НАО от  28.12.2021 года № 2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О МЕСТНОМ БЮДЖЕТЕ НА 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В предлагаемом проекте решения вносятся изменения в решение Совета депутатов муниципального образования «Тельвисочный сельсовет» Ненецкого автономного округа  от 28.12.2021 года № 2 «О местном бюджете на 2022 год».</w:t>
      </w:r>
    </w:p>
    <w:p>
      <w:pPr>
        <w:pStyle w:val="Normal"/>
        <w:ind w:left="60" w:firstLine="64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еобходимость внесения изменений в  решение Совета – направление остатков средств муниципального дорожного фонда на 01.01.2022 год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местного бюджета на 2022 год  по  расходам увеличиваются на 458,4 тыс. руб. Дефицит бюджета в сумме 458,4 тыс. руб. или  в процентном отношении к доходам без учета безвозмездных поступлений  13,0 %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местного бюджета являются остатки средств на счете  местного бюджета по состоянию на 01.01.2022 год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Изменения представлены в виде таблиц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/>
      </w:pPr>
      <w:r>
        <w:rPr/>
        <w:t>(в тыс. рублей)</w:t>
      </w:r>
    </w:p>
    <w:tbl>
      <w:tblPr>
        <w:tblW w:w="93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070"/>
        <w:gridCol w:w="2091"/>
        <w:gridCol w:w="1578"/>
      </w:tblGrid>
      <w:tr>
        <w:trPr>
          <w:trHeight w:val="648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й бюджет на 2021 на 29.07.202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осимые изме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</w:tr>
      <w:tr>
        <w:trPr>
          <w:trHeight w:val="489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015,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015,9</w:t>
            </w:r>
          </w:p>
        </w:tc>
      </w:tr>
      <w:tr>
        <w:trPr>
          <w:trHeight w:val="498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езвозмездные поступления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 466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 466,9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3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3,2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 597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 597,5</w:t>
            </w:r>
          </w:p>
        </w:tc>
      </w:tr>
      <w:tr>
        <w:trPr>
          <w:trHeight w:val="362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логовые, неналоговые доход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527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527,5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015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473,5</w:t>
            </w:r>
          </w:p>
        </w:tc>
      </w:tr>
      <w:tr>
        <w:trPr>
          <w:trHeight w:val="43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+,-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,4</w:t>
            </w:r>
          </w:p>
        </w:tc>
      </w:tr>
      <w:tr>
        <w:trPr>
          <w:trHeight w:val="444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649"/>
        <w:jc w:val="both"/>
        <w:rPr/>
      </w:pPr>
      <w:r>
        <w:rPr>
          <w:b/>
          <w:sz w:val="26"/>
          <w:szCs w:val="26"/>
        </w:rPr>
        <w:t>2. Изменения по расход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Параметры местного бюджета на 2022 год  по расходам увеличиваются в сумме 458,4  тыс. рублей.  Общая сумма расходов составит  58 473,5  тыс. руб., в том числе увеличиваются расходы по подразделу 0409 «Дорожное хозяйство (дорожные фонды) по муниципальному дорожному фонду на сумму 458,4 тыс. руб. Всего сумма расходов по муниципальному дорожному фонду составит 1 057,1 тыс. руб. увеличились расходы за счет направления остатков средств по дорожному фонду на 01 января 2022 года на содержание  и ремонт дорог в 2022 год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rFonts w:eastAsia="Arial Unicode MS"/>
          <w:sz w:val="26"/>
          <w:szCs w:val="26"/>
        </w:rPr>
        <w:t xml:space="preserve"> Вносятся изменения в пункты решения  «О местном бюджете на 2022 год»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ab/>
        <w:t>«1. Утвердить основные характеристики местного бюджета  на 2022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  прогнозируемый общий объем доходов местного бюджета в сумме 58 015,1 тыс. рубл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 общий объем расходов местного бюджета в сумме 58 473,5 тыс. рублей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местного бюджета в сумме 458,4 тысяч рублей или 13,0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Пункт 9 изложить в новой редакции: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«9. Утвердить объем бюджетных ассигнований муниципального дорожного фонда  на 2022 год в сумме 1 057,1 тыс. рублей»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ные к проекту решения приложения, изложены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3:00Z</dcterms:created>
  <dc:creator>User</dc:creator>
  <dc:description/>
  <cp:keywords/>
  <dc:language>en-US</dc:language>
  <cp:lastModifiedBy>Пользователь</cp:lastModifiedBy>
  <cp:lastPrinted>2021-12-28T09:02:00Z</cp:lastPrinted>
  <dcterms:modified xsi:type="dcterms:W3CDTF">2022-03-10T12:59:00Z</dcterms:modified>
  <cp:revision>568</cp:revision>
  <dc:subject/>
  <dc:title>СОВЕТ ДЕПУТАТОВ  МУНИЦИПАЛЬНОГО ОБРАЗОВАНИЯ</dc:title>
</cp:coreProperties>
</file>