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2 октября 2021 года № 114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 ДЕВЯТЬ МЕСЯЦЕВ 2021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«Об исполнении местного бюджета за девять месяцев 2021 года»  по доходам в сумме  59 288,4 тысяч рублей, по расходам в сумме 50 555,7 тысяч  рублей с превышением доходов над расходами (профицитом)  местного бюджета в сумме  8 732,7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за  девять месяцев  2021 года по кодам классификации доходов бюджетов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за  девять месяцев  2021 года по ведомственной структуре расходов местного бюджет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за  девять месяцев  2021 года 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за  девять месяцев  2021   года по кодам классификации источников финансирования дефицитов бюджетов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639"/>
        <w:gridCol w:w="1095"/>
        <w:gridCol w:w="1062"/>
      </w:tblGrid>
      <w:tr>
        <w:trPr>
          <w:trHeight w:val="38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Администрации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2 октября 2021 года № 114                       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местного бюджета за девять месяцев 2021 года по кодам классификации доходов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253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-ный                                          план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</w:r>
          </w:p>
        </w:tc>
      </w:tr>
      <w:tr>
        <w:trPr>
          <w:trHeight w:val="25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07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2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2,9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1 02010 01 0000 11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4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000 01 0000 11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1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31 01 0000 11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</w:tr>
      <w:tr>
        <w:trPr>
          <w:trHeight w:val="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41 01 0000 11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51 01 0000 11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1 03 02261 01 0000 110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1000 00 0000 11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5 01011 01 2100 11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</w:tr>
      <w:tr>
        <w:trPr>
          <w:trHeight w:val="5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5 01021 01 0000 11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логи на имуществ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56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лог на имущество физических лиц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7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1030 10 0000 1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емельный налог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1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6030 00 0000 110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6033 10 0000 110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6040 00 0000 110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6 06043 10 0000 110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7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8 04000 01 0000 1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08 04020 01 0000 11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 1 09 04053 00 0000 110 </w:t>
            </w:r>
          </w:p>
        </w:tc>
        <w:tc>
          <w:tcPr>
            <w:tcW w:w="56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0 1 09 04053 10 0000 110 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5,5</w:t>
            </w:r>
          </w:p>
        </w:tc>
      </w:tr>
      <w:tr>
        <w:trPr>
          <w:trHeight w:val="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00 00 0000 120</w:t>
            </w:r>
          </w:p>
        </w:tc>
        <w:tc>
          <w:tcPr>
            <w:tcW w:w="56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20 00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1 05025 10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70 00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1 05075 10 0000 120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56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2,4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9040 00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1 09045 10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00 1 13 02000 00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компенсации затрат государств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0</w:t>
            </w:r>
          </w:p>
        </w:tc>
      </w:tr>
      <w:tr>
        <w:trPr>
          <w:trHeight w:val="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1 14 02053 10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 1 16 00000 00 0000 000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8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0 1 16 07010 10 0000 140 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4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52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380,8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50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380,8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56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0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5001 00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,9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15001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,9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6001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,3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16001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9999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1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 в том числе: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,4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1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1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0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71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9999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2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сельских поселений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2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9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0,2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2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7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2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0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56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55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235,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4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11,4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002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11,4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002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</w:tr>
      <w:tr>
        <w:trPr>
          <w:trHeight w:val="6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002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7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9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5118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35118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56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422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7 613,9</w:t>
            </w:r>
          </w:p>
        </w:tc>
      </w:tr>
      <w:tr>
        <w:trPr>
          <w:trHeight w:val="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40014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1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9,0</w:t>
            </w:r>
          </w:p>
        </w:tc>
      </w:tr>
      <w:tr>
        <w:trPr>
          <w:trHeight w:val="4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7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означение и содержание снегоходных маршрутов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7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5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0,5</w:t>
            </w:r>
          </w:p>
        </w:tc>
      </w:tr>
      <w:tr>
        <w:trPr>
          <w:trHeight w:val="3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населения чистой водо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>
          <w:trHeight w:val="5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 02 49999 0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00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874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00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874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рганизацию ритуальных услуг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9,8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9,8</w:t>
            </w:r>
          </w:p>
        </w:tc>
      </w:tr>
      <w:tr>
        <w:trPr>
          <w:trHeight w:val="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1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,5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9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454,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79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528,8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9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13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4,9</w:t>
            </w:r>
          </w:p>
        </w:tc>
      </w:tr>
      <w:tr>
        <w:trPr>
          <w:trHeight w:val="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4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13,1</w:t>
            </w:r>
          </w:p>
        </w:tc>
      </w:tr>
      <w:tr>
        <w:trPr>
          <w:trHeight w:val="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95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 301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Благоустройство территорий посел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2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5,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личное освещение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25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5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мероприяти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4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 "Тельвисочный сельсовет" Ненецкого автономного округа</w:t>
              <w:br/>
              <w:t>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4 64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49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94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жилых домов, помещен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8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88,6</w:t>
            </w:r>
          </w:p>
        </w:tc>
      </w:tr>
      <w:tr>
        <w:trPr>
          <w:trHeight w:val="5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О "Тельвисочный сельсовет" Ненецкого автономного округа 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 88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 888,6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О "Тельвисочный сельсовет" Ненецкого автономного округа </w:t>
              <w:br/>
              <w:t>Мероприятие "Снос дома № 8 по ул. Школьная в с. Тельвиска МО "Тельвисочный сельсовет" НАО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 2 07 00000 00 0000 000 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БЕЗВОЗМЕЗДНЫЕ ПОСТУПЛЕНИ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660 2 07 05020 10 0000 150 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660 2 07 05030 10 0000 150 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18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 288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16"/>
        <w:gridCol w:w="459"/>
        <w:gridCol w:w="459"/>
        <w:gridCol w:w="1378"/>
        <w:gridCol w:w="516"/>
        <w:gridCol w:w="1297"/>
        <w:gridCol w:w="1255"/>
      </w:tblGrid>
      <w:tr>
        <w:trPr>
          <w:trHeight w:val="1245" w:hRule="atLeast"/>
        </w:trPr>
        <w:tc>
          <w:tcPr>
            <w:tcW w:w="986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Администрации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2 октября 2021 года № 114                </w:t>
            </w:r>
          </w:p>
        </w:tc>
      </w:tr>
      <w:tr>
        <w:trPr>
          <w:trHeight w:val="855" w:hRule="atLeast"/>
        </w:trPr>
        <w:tc>
          <w:tcPr>
            <w:tcW w:w="98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местного бюджета за девять месяцев  2021  года по ведомственной структуре расходов местного бюджета</w:t>
            </w:r>
          </w:p>
        </w:tc>
      </w:tr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130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3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555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МО "Тельвисочный сельсовет"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3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555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28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767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9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95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1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3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93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1,2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1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7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1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71,8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2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63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2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8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54,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3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"Управление муниципальным имуществом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в рамках подпрограммы 2 "Управление муниципальным имуществом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2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2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2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5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,7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3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3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,8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55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3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,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,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2,9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6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,9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9</w:t>
            </w:r>
          </w:p>
        </w:tc>
      </w:tr>
      <w:tr>
        <w:trPr>
          <w:trHeight w:val="15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9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9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.00.93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.00.93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2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3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10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100,6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99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994,6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4,6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"Тельвисочный сельсовет" Ненецкого автономного округа.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8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88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8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88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7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07,2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01,6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6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6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1,5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5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5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,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населения чистой водо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9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7,2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9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1,5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9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9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мероприят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"Тельвисочный сельсовет" Ненецкого автономного округа</w:t>
              <w:br/>
              <w:t>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боты по благоустройству д. Макарово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III этап обустройства спортивной площадки в районе дома № 30 по      ул. Пустозерская в селе Тельвиска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боты по благоустройству д. Макарово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III этап обустройства спортивной площадки в районе дома № 30 по      ул. Пустозерская в селе Тельвиска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748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86,6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"Тельвисочный сельсовет" Ненецкого автономного округа.  Мероприятие "Снос дома № 8 по ул. Школьная в с. Тельвиска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 «Снос домов, признанных в установленном порядке ветхими или аварийными и подлежащими сносу или реконструкции, на территории муниципального образования «Тельвисочный сельсовет» Ненецкого автономного округа на 2021 - 2023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81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28,7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7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9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0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7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9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0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за счет средств местного бюджета 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S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S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местным бюджетам на выкуп жилых помещений собственников в соответствии со стаьей 32 Жилищного кодекса Российской Федерации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796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796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за счет средств местного бюджета  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.0.00.S9660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.0.00.S9660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3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57,9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7,9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7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«Молодежь муниципального образования  «Тельвисочный сельсовет» НАО на  2020 – 2022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рамках Муниципальной программы  «Молодежь муниципального образования  «Тельвисочный сельсовет» НАО на  2020 – 2022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0.00. 97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0.00. 97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7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8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28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0.00.00000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28,8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00000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8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8,8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8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8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2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.00.95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.00.95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601"/>
        <w:gridCol w:w="1950"/>
        <w:gridCol w:w="1418"/>
      </w:tblGrid>
      <w:tr>
        <w:trPr>
          <w:trHeight w:val="76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Администрации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2 октября 2021 года № 114            </w:t>
            </w:r>
          </w:p>
        </w:tc>
      </w:tr>
      <w:tr>
        <w:trPr>
          <w:trHeight w:val="492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местного бюджета за девять месяцев 2021  года  по разделам и подразделам классификации расходов бюджетов</w:t>
            </w:r>
          </w:p>
        </w:tc>
      </w:tr>
      <w:tr>
        <w:trPr>
          <w:trHeight w:val="178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911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3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555,7</w:t>
            </w:r>
          </w:p>
        </w:tc>
      </w:tr>
      <w:tr>
        <w:trPr>
          <w:trHeight w:val="3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МО "Тельвисочный сельсовет" НА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3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555,7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2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767,8</w:t>
            </w:r>
          </w:p>
        </w:tc>
      </w:tr>
      <w:tr>
        <w:trPr>
          <w:trHeight w:val="5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1</w:t>
            </w:r>
          </w:p>
        </w:tc>
      </w:tr>
      <w:tr>
        <w:trPr>
          <w:trHeight w:val="6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>
          <w:trHeight w:val="6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93,0</w:t>
            </w:r>
          </w:p>
        </w:tc>
      </w:tr>
      <w:tr>
        <w:trPr>
          <w:trHeight w:val="5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4,1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,9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</w:tr>
      <w:tr>
        <w:trPr>
          <w:trHeight w:val="3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,8</w:t>
            </w:r>
          </w:p>
        </w:tc>
      </w:tr>
      <w:tr>
        <w:trPr>
          <w:trHeight w:val="5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</w:tr>
      <w:tr>
        <w:trPr>
          <w:trHeight w:val="3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5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3,6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7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9</w:t>
            </w:r>
          </w:p>
        </w:tc>
      </w:tr>
      <w:tr>
        <w:trPr>
          <w:trHeight w:val="3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31,6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,6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7,2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2</w:t>
            </w:r>
          </w:p>
        </w:tc>
      </w:tr>
      <w:tr>
        <w:trPr>
          <w:trHeight w:val="3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6,6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81,6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8,8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8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80"/>
        <w:gridCol w:w="1300"/>
        <w:gridCol w:w="1255"/>
      </w:tblGrid>
      <w:tr>
        <w:trPr>
          <w:trHeight w:val="960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Администрации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2 октября 2021 года № 114                </w:t>
            </w:r>
          </w:p>
        </w:tc>
      </w:tr>
      <w:tr>
        <w:trPr>
          <w:trHeight w:val="690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 финансирования дефицита местного бюджета за  девять месяцев 2021 года по кодам классификации источников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 01 00 00 00 00 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8 732,7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 00 00 0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732,7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 00 00 0000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 18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 288,4</w:t>
            </w:r>
          </w:p>
        </w:tc>
      </w:tr>
      <w:tr>
        <w:trPr>
          <w:trHeight w:val="40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0 00 0000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 18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 288,4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00 0000 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 18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 288,4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10 0000 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 18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 288,4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 00 00 0000 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5,7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0 00 0000 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5,7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00 0000 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5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10 0000 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6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55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1-10-12T08:19:00Z</dcterms:modified>
  <cp:revision>82</cp:revision>
  <dc:subject/>
  <dc:title/>
</cp:coreProperties>
</file>