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2 октября 2021 года № 114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НЕНИИ МЕ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 ДЕВЯТЬ МЕСЯЦЕВ 2021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«Об исполнении местного бюджета за девять месяцев 2021 года»  по доходам в сумме  59 288,4 тысяч рублей, по расходам в сумме 50 555,7 тысяч  рублей с превышением доходов над расходами (профицитом)  местного бюджета в сумме  8 732,7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за  девять месяцев  2021 года по кодам классификации доходов бюджетов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за  девять месяцев  2021 года по ведомственной структуре расходов местного бюджет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за  девять месяцев  2021 года 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за  девять месяцев  2021   года по кодам классификации источников финансирования дефицитов бюджетов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1-10-12T08:07:00Z</dcterms:modified>
  <cp:revision>75</cp:revision>
  <dc:subject/>
  <dc:title/>
</cp:coreProperties>
</file>