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3 октября 2020 года № 13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 9 МЕСЯЦЕВ 2020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муниципального образования «Тельвисочный сельсовет» НАО ПОСТАНОВЛЯЕТ: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«Об исполнении местного бюджета за  первое полугодие 2020 года»  по доходам в сумме  36 273,3 тысяч рублей, по расходам в сумме 39 436,5 тысяч  рублей с превышением расходов над доходами (дефицитом)  местного бюджета в сумме  3 163,2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за  9 месяцев  2020 года по кодам классификации доходов бюджетов, согласно приложению № 1 к настоящему реш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за  9 месяцев  2020 года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за  9 месяцев  2020 года 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за  9 месяцев  2020  года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semyashkinaia</dc:creator>
  <dc:description/>
  <cp:keywords/>
  <dc:language>en-US</dc:language>
  <cp:lastModifiedBy>Пользователь</cp:lastModifiedBy>
  <cp:lastPrinted>2020-04-13T10:29:00Z</cp:lastPrinted>
  <dcterms:modified xsi:type="dcterms:W3CDTF">2020-10-13T04:55:00Z</dcterms:modified>
  <cp:revision>59</cp:revision>
  <dc:subject/>
  <dc:title/>
</cp:coreProperties>
</file>