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7 апреля 2021 года № 34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(в ред. от 16.06.2022 № 72)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вый квартал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первый квартал  2022 года  по доходам в сумме  8 281,6 тысяч рублей, по расходам в сумме 8 046,4 тысяч  рублей с превышением доходов над расходами (профицитом)  местного бюджета в сумме  235,2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первый квартал  2022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первый квартал  2022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первый квартал  2022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первый квартал  2022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Л.А.Хай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427"/>
        <w:gridCol w:w="1236"/>
        <w:gridCol w:w="1255"/>
      </w:tblGrid>
      <w:tr>
        <w:trPr>
          <w:trHeight w:val="975" w:hRule="atLeast"/>
        </w:trPr>
        <w:tc>
          <w:tcPr>
            <w:tcW w:w="107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7.04.2022 года № 34            </w:t>
            </w:r>
          </w:p>
        </w:tc>
      </w:tr>
      <w:tr>
        <w:trPr>
          <w:trHeight w:val="300" w:hRule="atLeast"/>
        </w:trPr>
        <w:tc>
          <w:tcPr>
            <w:tcW w:w="107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естного бюджета за первый квартал  2022 года по кодам классификации доходов бюджетов</w:t>
            </w:r>
          </w:p>
        </w:tc>
      </w:tr>
      <w:tr>
        <w:trPr>
          <w:trHeight w:val="222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2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2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9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,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1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30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000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4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31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41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51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61 01 0000 11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1000 00 0000 1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1011 01 0000 1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84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1021 01 0000 1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54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6000  00 0000 11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00 0000 11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00 0000 11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08 04020 01 0000 1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4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,6</w:t>
            </w:r>
          </w:p>
        </w:tc>
      </w:tr>
      <w:tr>
        <w:trPr>
          <w:trHeight w:val="1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5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</w:tr>
      <w:tr>
        <w:trPr>
          <w:trHeight w:val="1166" w:hRule="atLeast"/>
        </w:trPr>
        <w:tc>
          <w:tcPr>
            <w:tcW w:w="2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0 0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</w:tr>
      <w:tr>
        <w:trPr>
          <w:trHeight w:val="112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5025 1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70 0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5075 10 0000 120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54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0 0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9045 10 0000 1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00 00 0000 1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0 1 13 02065 10 0000 130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378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02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378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02,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4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6,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15001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6001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16001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2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2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3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11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5118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5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8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77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4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7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46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0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272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2,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5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5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0014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3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04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4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28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2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91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2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94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57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5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22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мероприятия за счет средств дорожного фон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 92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 927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3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 17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609,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3,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3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83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7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8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 сельсовет» ЗР НА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5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нос (демонтаж) жилого дома № 3 по ул. Рябиновая в д. Макарово Сельского поселения «Тельвисочный сельсовет» ЗР НА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4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0 2 02 49999 10 0000 1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90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8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52"/>
        <w:gridCol w:w="491"/>
        <w:gridCol w:w="491"/>
        <w:gridCol w:w="1474"/>
        <w:gridCol w:w="552"/>
        <w:gridCol w:w="1388"/>
        <w:gridCol w:w="1343"/>
      </w:tblGrid>
      <w:tr>
        <w:trPr>
          <w:trHeight w:val="67" w:hRule="atLeast"/>
        </w:trPr>
        <w:tc>
          <w:tcPr>
            <w:tcW w:w="99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7.04.2022 года № 34               </w:t>
            </w:r>
          </w:p>
        </w:tc>
      </w:tr>
      <w:tr>
        <w:trPr>
          <w:trHeight w:val="63" w:hRule="atLeast"/>
        </w:trPr>
        <w:tc>
          <w:tcPr>
            <w:tcW w:w="995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по ведомственной структуре расходов местного бюджета                                                   за  первый квартал  2022 года</w:t>
            </w:r>
          </w:p>
        </w:tc>
      </w:tr>
      <w:tr>
        <w:trPr>
          <w:trHeight w:val="23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4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97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364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46,4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364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46,4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75,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49,6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61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7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7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7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54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29,2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4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7,5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0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81,7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0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1,7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2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1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7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96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9,6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6.00.892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9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,9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30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</w:t>
            </w:r>
          </w:p>
        </w:tc>
      </w:tr>
      <w:tr>
        <w:trPr>
          <w:trHeight w:val="105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17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17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7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и монтаж мостового перехода из сборных модульных понтонов через протоку Макаровская  Курья в д. Макарово Сельского поселения «Тельвисочный сельсовет» ЗР НА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2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466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0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5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5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 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7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7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93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.00.93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155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84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26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28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8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1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1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97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84,4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79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9,1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</w:tr>
      <w:tr>
        <w:trPr>
          <w:trHeight w:val="7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9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местным бюджетам на софинансирование 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0.00.7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7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7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районного бюджета на мероприятия,  софинансируемые в рамках государственных программ в части 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S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S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S98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73,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1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4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6,5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4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1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1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4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9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3,6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7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. Мероприятие "Снос (демонтаж) жилого дома № 3 по ул. Рябиновая в д. Макарово Сельского поселения "Тельвисочный сельсовет" ЗР НАО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.00.8925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Молодежь Сельского поселения «Тельвисочный 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 97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 970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79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7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7,5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.0.00.00000 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7,5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00000 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71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5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6.00.89220  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5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софинансирование 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5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5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5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53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36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648"/>
        <w:gridCol w:w="648"/>
        <w:gridCol w:w="1831"/>
        <w:gridCol w:w="1772"/>
      </w:tblGrid>
      <w:tr>
        <w:trPr>
          <w:trHeight w:val="790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7.04.2022 года № 34(в ред. от 16.06.2022 № 72)            </w:t>
            </w:r>
          </w:p>
        </w:tc>
      </w:tr>
      <w:tr>
        <w:trPr>
          <w:trHeight w:val="619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местного бюджета по разделам и подразделам классификации расходов бюджетов за первый квартал 2022 г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146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015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46,4</w:t>
            </w:r>
          </w:p>
        </w:tc>
      </w:tr>
      <w:tr>
        <w:trPr>
          <w:trHeight w:val="351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 МО "Тельвисочный сельсовет" НАО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015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46,4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75,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49,6</w:t>
            </w:r>
          </w:p>
        </w:tc>
      </w:tr>
      <w:tr>
        <w:trPr>
          <w:trHeight w:val="632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7</w:t>
            </w:r>
          </w:p>
        </w:tc>
      </w:tr>
      <w:tr>
        <w:trPr>
          <w:trHeight w:val="843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  <w:tr>
        <w:trPr>
          <w:trHeight w:val="843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54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2</w:t>
            </w:r>
          </w:p>
        </w:tc>
      </w:tr>
      <w:tr>
        <w:trPr>
          <w:trHeight w:val="632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6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9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421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30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</w:t>
            </w:r>
          </w:p>
        </w:tc>
      </w:tr>
      <w:tr>
        <w:trPr>
          <w:trHeight w:val="672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487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7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08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51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</w:tc>
      </w:tr>
      <w:tr>
        <w:trPr>
          <w:trHeight w:val="421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264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84,5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6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6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4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3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1</w:t>
            </w:r>
          </w:p>
        </w:tc>
      </w:tr>
      <w:tr>
        <w:trPr>
          <w:trHeight w:val="421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 жилищно - коммунального хозяйств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79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7,5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5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5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</w:t>
            </w:r>
          </w:p>
        </w:tc>
      </w:tr>
      <w:tr>
        <w:trPr>
          <w:trHeight w:val="224" w:hRule="atLeast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748"/>
        <w:gridCol w:w="1418"/>
        <w:gridCol w:w="1134"/>
      </w:tblGrid>
      <w:tr>
        <w:trPr>
          <w:trHeight w:val="96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7.04.2022 года № 34            </w:t>
            </w:r>
          </w:p>
        </w:tc>
      </w:tr>
      <w:tr>
        <w:trPr>
          <w:trHeight w:val="69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 финансирования дефицита местного бюджета по кодам классификации  источников  финансирования дефицитов бюджетов за  первый квартал  2022   года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 01 00 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5,2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2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1,6</w:t>
            </w:r>
          </w:p>
        </w:tc>
      </w:tr>
      <w:tr>
        <w:trPr>
          <w:trHeight w:val="40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1,6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1,6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1,6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 3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46,4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 3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46,4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 3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46,4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 3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46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2-06-16T11:13:00Z</dcterms:modified>
  <cp:revision>79</cp:revision>
  <dc:subject/>
  <dc:title/>
</cp:coreProperties>
</file>