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07 апреля 2021 года № 34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об исполнении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вый квартал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Normal"/>
        <w:spacing w:lineRule="auto" w:line="240"/>
        <w:ind w:left="60"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 об исполнении местного бюджета за первый квартал  2022 года  по доходам в сумме  8 281,6 тысяч рублей, по расходам в сумме 8 046,4 тысяч  рублей с превышением доходов над расходами (профицитом)  местного бюджета в сумме  235,2  тысяч 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местного бюджета по кодам классификации доходов бюджетов за  первый квартал  2022 года, согласно приложению № 1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местного бюджета по ведомственной структуре расходов местного бюджета за  первый квартал  2022 года, согласно приложению № 2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местного бюджета по разделам и подразделам классификации расходов бюджетов за  первый квартал  2022 года,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 финансирования дефицита местного бюджета по кодам классификации  источников  финансирования дефицитов бюджетов за  первый квартал  2022   года, согласно приложению № 4 к настоящему постановл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  Л.А.Хайми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9:00Z</dcterms:created>
  <dc:creator>semyashkinaia</dc:creator>
  <dc:description/>
  <cp:keywords/>
  <dc:language>en-US</dc:language>
  <cp:lastModifiedBy>Пользователь</cp:lastModifiedBy>
  <cp:lastPrinted>2021-04-19T11:36:00Z</cp:lastPrinted>
  <dcterms:modified xsi:type="dcterms:W3CDTF">2022-04-07T08:13:00Z</dcterms:modified>
  <cp:revision>72</cp:revision>
  <dc:subject/>
  <dc:title/>
</cp:coreProperties>
</file>