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-33655</wp:posOffset>
            </wp:positionV>
            <wp:extent cx="521970" cy="6362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  «ТЕЛЬВИСОЧНЫЙ СЕЛЬСОВЕТ» ЗАПОЛЯРНОГО РАЙОНА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   2023 года  № _____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Тельвис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lineRule="auto" w:line="276" w:before="0" w:after="111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б утверждении плана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Сельского поселения  «Тельвисочный сельсовет» Заполярного района Ненецкого автономного округа на 2024-2026 годы.</w:t>
      </w:r>
    </w:p>
    <w:p>
      <w:pPr>
        <w:pStyle w:val="Style18"/>
        <w:spacing w:lineRule="auto" w:line="276" w:before="0" w:after="111"/>
        <w:jc w:val="center"/>
        <w:rPr>
          <w:rStyle w:val="StrongEmphasis"/>
          <w:rFonts w:ascii="&amp;quot;Times New Roman" w:hAnsi="&amp;quot;Times New Roman" w:cs="&amp;quot;Times New Roman"/>
          <w:b w:val="false"/>
          <w:b w:val="false"/>
          <w:color w:val="3C3C3C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целях увеличения поступлений налоговых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кого поселения  «Тельвисочный сельсовет» Заполярного района Ненецкого автономного округ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лан мероприятий 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кого поселения  «Тельвисочный сельсовет» Заполярного района Ненецкого автономного округа на 2024-2026 годы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алее –План) согласно приложению.</w:t>
        <w:br/>
        <w:t xml:space="preserve">          2. Ответственным исполнителем назначить специалиста общего отдела администрации Сельского поселения  «Тельвисочный сельсовет» ЗР НАО Бякину Т.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Ответственному исполнителю обеспечить выполнение Плана в установленные сроки, информацию об исполнении Плана представлять в  финансовый отдел до 1 февраля  года, следующего за отчетны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специалиста финансового отдела  администрации Сельского поселения «Тельвисочный сельсовет» ЗР НАО Каневу М.В.</w:t>
        <w:br/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</w:t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                   Д.С.Якубович</w:t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right="-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Тельвисочный сельсовет» ЗР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№ 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величению поступлений налоговых и неналоговых доходов, оптимизации расходов местного бюджета и повышению эффективности использования бюджетных средств Сельского поселения «Тельвисочный сельсовет» Заполярного района Ненецкого автономного округа на 2024-2026 годы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29"/>
        <w:gridCol w:w="1607"/>
        <w:gridCol w:w="2775"/>
        <w:gridCol w:w="2337"/>
        <w:gridCol w:w="1315"/>
        <w:gridCol w:w="1169"/>
        <w:gridCol w:w="1315"/>
      </w:tblGrid>
      <w:tr>
        <w:trPr>
          <w:trHeight w:val="13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13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од</w:t>
            </w:r>
          </w:p>
        </w:tc>
      </w:tr>
      <w:tr>
        <w:trPr>
          <w:trHeight w:val="131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 по увеличению налоговых и неналоговых доходов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стоянную работу по обеспечению своевременности и полноты поступлений обязательных платежей в местный бюджет с целью повышения собираемости налогов и снижению недоимки по налогам, перечисляемых в доход местного бюдже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– Бякина Т.В., главный бухгалтер – Слезкина А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доимки, (изменение к уровню предшествующего года), 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бюджетных назначений по налоговым и неналоговым доходам бюджета Сельского поселения «Тельвисочный сельсовет» ЗР НАО на соответствующий финансовый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- Канева М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ых назначений по налоговым и неналоговым доходам на соответствующий финансовый год, 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работу с плательщиками и администраторами доходов бюджета  поселения  по уточнению платежей, отнесенных Управлением Федерального казначейства на невыясненные поступления, и зачислению их в доход бюджета посе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, Слезкина А.Н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налоговых льгот, установленных нормативными правовыми актами Сельского поселения «Тельвисочный сельсовет» ЗР НА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налоговых льго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дложений по отмене неэффективных налоговых льг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ина Т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эффективных налоговых льг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качества и полноты сведений о земельных участках и объектах недвижимости, принадлежащих гражданам, расположенным на территории Сельского поселения «Тельвисочный сельсовет» ЗР НАО, для принятия административных мер по их вовлечению в налоговый обор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якина Т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ой базы по земельному налог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ю не учтенных для целей налогообложения объектов недвижимости, расположенных на территории Сельского поселения «Тельвисочный сельсовет» ЗР НАО, а также фактов осуществления предпринимательской деятельности без регистрации с целью привлечения их к налогооблож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якина Т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ой базы по местным налог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436" w:hRule="atLeast"/>
        </w:trPr>
        <w:tc>
          <w:tcPr>
            <w:tcW w:w="1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ероприятия по оптимизации расходов и повышению эффективности использования бюджетных средств</w:t>
            </w:r>
          </w:p>
        </w:tc>
      </w:tr>
      <w:tr>
        <w:trPr>
          <w:trHeight w:val="12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инвентаризации муниципального имущества в целях его эффективного использования при оказании муниципальных усл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тдел, Слезкина А.Н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неэффективных расходов бюджета посел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0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норматива расходов на содержание органов местного самоуправл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- Канева М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ение норматива формирования расходов на содержание органов местного самоуправления, 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реализации муниципальных программ Сельского поселения «Тельвисочный сельсовет» ЗР НА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- Канева М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униципальных программ с низкими показателями эффектив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принятия новых расходных обязательств, не обеспеченных финансовыми источ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- Канева М.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случаев принятия новых расходных обязательств, не обеспеченных финансовыми ресурс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лимитов потребления топливно-энергетическими ресурсами, обеспечение энергоэффективности в бюджетном сектор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Тельвисочный сельсовет» ЗР НА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тимизация бюджетных расхо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41:00Z</dcterms:created>
  <dc:creator>Gilotdel2</dc:creator>
  <dc:description/>
  <cp:keywords/>
  <dc:language>en-US</dc:language>
  <cp:lastModifiedBy>Пользователь</cp:lastModifiedBy>
  <cp:lastPrinted>2020-01-30T16:46:00Z</cp:lastPrinted>
  <dcterms:modified xsi:type="dcterms:W3CDTF">2023-05-10T10:58:00Z</dcterms:modified>
  <cp:revision>22</cp:revision>
  <dc:subject/>
  <dc:title/>
</cp:coreProperties>
</file>