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9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к Распоряжению Администраци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Сельского поселения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«Тельвисочный сельсовет» ЗР НАО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i/>
          <w:i/>
        </w:rPr>
      </w:pPr>
      <w:r>
        <w:rPr/>
        <w:t>от 03.12.2021 №1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ab/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ab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ab/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ab/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ab/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2756"/>
        <w:gridCol w:w="2409"/>
        <w:gridCol w:w="2410"/>
        <w:gridCol w:w="2552"/>
        <w:gridCol w:w="495"/>
        <w:gridCol w:w="1343"/>
        <w:gridCol w:w="1849"/>
      </w:tblGrid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язательств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-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основание/первичный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учетный документ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мент отражения </w:t>
              <w:br/>
              <w:t>в учете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бязательства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ские записи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бет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язательства по госконтрактам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установленном Законом от 5 апреля 2013 г. № 44-ФЗ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заключенного контракта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7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7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по гос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купки товаров (работ, услуг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суммы расходного обязательства при заключении государственного контракта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7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7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обязательств по контрактам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очнение принимаемых обязательств на сумму экономиипри заключении госконтракта по результатам конкурентной закупки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7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7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инятого обязательства в случа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ые контрак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21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ъеме утвержденных ЛБО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11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платежей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13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явление на выдачу денежных средств под отче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(подписания) заявления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приказа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(ф. 0504505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авансового отчета (ф. 0504505)руководителе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я способом «Красное сторно»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налогов (налог на имущество, налог на прибыль, НДС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егистры, отражающие расчет налог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всех видов с боров, пошлин, патентных платежей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дписания документа о необходимости платеж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платежей)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1.29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штрафных санкций и сумм, предписанных судом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исполнительных документов в бухгалтерию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выплат)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1.290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до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3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о-платежная ведомость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(контрак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выпл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документов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публич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8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: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предоставлении субсид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, предусмотренные условиями соглаш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соглашения о предоставлении субсид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предоставлении субсиди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соглашения о предоставлении субсиди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, предусмотренные условиями соглаш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 соответствии с нормативно-правовым акт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соглаш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ключенных соглашений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3.13.000</w:t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нормативно-правовые ак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 соответствии с нормативно-правовым акт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чие обязательств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соглашения (договора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ключенных договоров (соглашений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предоставлении государственной гарант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по гарантиям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обязательст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возникновение обязательст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нятых обязательств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ложенные обязательств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язательства на сумму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чета резерва, согласно положениям учетной полити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9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99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змера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определенная в приказе об уменьшении размера резер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93.00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99.ХХХ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99.ХХ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а сумма ЛБО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9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Х3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93.000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1.13.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1"/>
        <w:gridCol w:w="3594"/>
        <w:gridCol w:w="2362"/>
        <w:gridCol w:w="2331"/>
        <w:gridCol w:w="2092"/>
        <w:gridCol w:w="1795"/>
        <w:gridCol w:w="1795"/>
      </w:tblGrid>
      <w:tr>
        <w:trPr/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язательства</w:t>
            </w:r>
          </w:p>
        </w:tc>
        <w:tc>
          <w:tcPr>
            <w:tcW w:w="2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-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основание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мент </w:t>
              <w:br/>
              <w:t xml:space="preserve">отражени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 учете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бязательства</w:t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ские записи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госконтрактов на поставку материальных ценностей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ая накладная и (или) акт приемки-передачи 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подтверждающих документов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3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контракт. Счет на оплату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определенная условиями госконтракта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ванса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платы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домости (ф. 050440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ые ведомости (ф. 0504401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(подписания) соответствующих документов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выплат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11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211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домости (ф. 050440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ые ведомости (ф. 0504401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бюджетного обязательства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платежей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13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213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явление на выдачу денежных средств под отчет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(подписания) заявления руководителем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выплат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правлении в командировку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приказа руководителем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выплат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(ф. 0504505)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авансового отчета (ф. 0504505) руководителем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способом «Красное сторно»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3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(налог на имущество, налог на прибыль, НДС)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екларации, расчеты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бюджетного обязательства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платежей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всех видов сборов, пошлин, патентных платежей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бюджетного обязательства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платежей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90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290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ных санкций и сумм, предписанных судом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бюджетного обязательства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платежей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290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290</w:t>
            </w:r>
          </w:p>
        </w:tc>
      </w:tr>
      <w:tr>
        <w:trPr/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документации в бухгалтерию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обязательств (платежей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1.ХХХ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Б.1.502.12.ХХ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03" w:right="150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rFonts w:ascii="Arial" w:hAnsi="Arial" w:eastAsia="Times New Roman" w:cs="Arial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6:00Z</dcterms:created>
  <dc:creator>zimens</dc:creator>
  <dc:description/>
  <cp:keywords/>
  <dc:language>en-US</dc:language>
  <cp:lastModifiedBy>Пользователь</cp:lastModifiedBy>
  <cp:lastPrinted>2018-02-12T15:03:00Z</cp:lastPrinted>
  <dcterms:modified xsi:type="dcterms:W3CDTF">2021-12-15T12:38:00Z</dcterms:modified>
  <cp:revision>8</cp:revision>
  <dc:subject/>
  <dc:title>Приложение 9 к приказу от 29 декабря 2017 № 156</dc:title>
</cp:coreProperties>
</file>