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1</w:t>
      </w:r>
      <w:r>
        <w:rPr>
          <w:rFonts w:cs="Times New Roman" w:ascii="Times New Roman" w:hAnsi="Times New Roman"/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объектам, переданным в пользование в рамках операционной аренды, требуется отразить на счетах  балансового учёта сумму расчётов с пользователями имущества по арендным платежам и объём ожидаемого  дохода за оставшийся срок пользования объектом учёта аренды (как доходы будущих периодов). Суммы арендных платежей за оставшийся срок полезного использования объектов учёта аренды отражать на счётах 1.205.21, 1.205.23 и 1.401.40 (начиная с 2018 года и до завершения сроков использования объектов учёта аренды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2:00Z</dcterms:created>
  <dc:creator>rjabinina</dc:creator>
  <dc:description/>
  <cp:keywords/>
  <dc:language>en-US</dc:language>
  <cp:lastModifiedBy>Пользователь</cp:lastModifiedBy>
  <cp:lastPrinted>2021-12-15T16:56:00Z</cp:lastPrinted>
  <dcterms:modified xsi:type="dcterms:W3CDTF">2021-12-15T13:56:00Z</dcterms:modified>
  <cp:revision>13</cp:revision>
  <dc:subject/>
  <dc:title>Приложение 1</dc:title>
</cp:coreProperties>
</file>