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03.12.202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вентаризационной комисс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стоянно действующая инвентаризационная комиссия назначается распоряжением руководителя в следующем составе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ист Сельского поселения «Тельвисочный сельсовет» ЗР НАО (председатель)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бухгалтер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хгалтер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своевременно оформлять материалы инвентаризаци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09" w:right="15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2:00Z</dcterms:created>
  <dc:creator>rjabinina</dc:creator>
  <dc:description/>
  <cp:keywords/>
  <dc:language>en-US</dc:language>
  <cp:lastModifiedBy>Пользователь</cp:lastModifiedBy>
  <cp:lastPrinted>2021-12-06T15:58:00Z</cp:lastPrinted>
  <dcterms:modified xsi:type="dcterms:W3CDTF">2021-12-06T12:58:00Z</dcterms:modified>
  <cp:revision>14</cp:revision>
  <dc:subject/>
  <dc:title>Приложение 2</dc:title>
</cp:coreProperties>
</file>