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03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для проведения внезапной ревизии кассы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а Сельского поселения  (председатель комиссии)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по работе с населением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ения кассовых и банковских операций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словий, обеспечивающих сохранность денежных средств и денежных документов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ользования полученных средств по прямому назначению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блюдения лимита кассы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учета бланков строгой отчетности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ересчет денежной наличности и проверка других ценностей, находящихся в кассе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ревизии наличных денежных средст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3:00Z</dcterms:created>
  <dc:creator>rjabinina</dc:creator>
  <dc:description/>
  <cp:keywords/>
  <dc:language>en-US</dc:language>
  <cp:lastModifiedBy>Пользователь</cp:lastModifiedBy>
  <cp:lastPrinted>2021-12-06T16:04:00Z</cp:lastPrinted>
  <dcterms:modified xsi:type="dcterms:W3CDTF">2021-12-06T13:04:00Z</dcterms:modified>
  <cp:revision>11</cp:revision>
  <dc:subject/>
  <dc:title>Приложение 4</dc:title>
</cp:coreProperties>
</file>