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</w:r>
      <w:r>
        <w:rPr>
          <w:sz w:val="24"/>
          <w:szCs w:val="24"/>
        </w:rPr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3</w:t>
      </w:r>
      <w:r>
        <w:rPr>
          <w:rStyle w:val="Fill"/>
          <w:b w:val="false"/>
          <w:i w:val="false"/>
          <w:color w:val="000000"/>
          <w:sz w:val="24"/>
          <w:szCs w:val="24"/>
        </w:rPr>
        <w:t>.12.2021</w:t>
      </w:r>
      <w:r>
        <w:rPr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Cs/>
        </w:rPr>
        <w:t xml:space="preserve">Порядок </w:t>
      </w:r>
      <w:r>
        <w:rPr/>
        <w:t>расчета резервов по отпускам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 xml:space="preserve"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в сторону увеличения – дополнительными бухгалтерскими проводками;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>в сторону уменьшения – проводками, оформленными методом «красное сторно»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ab/>
        <w:t>3. Сумма оплаты отпусков рассчитывается по формуле: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29"/>
        <w:gridCol w:w="4473"/>
        <w:gridCol w:w="329"/>
        <w:gridCol w:w="311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5. Средний дневной заработок (З ср.д.) в целом по учреждению определяется по формуле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З ср.д. = ФОТ : 12 мес. : Ч : 29,3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где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ФОТ – фонд оплаты труда в целом по учреждению за 12 месяцев, предшествующих дате расчета резерва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Ч – количество штатных единиц по штатному расписанию, действующему на дату расчета резерва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29,3 – среднемесячное число календарных дней, установленное статьей 139 Трудового кодекса РФ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6. В сумму обязательных страховых взносов для формирования резерва включается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1) сумма, рассчитанная по общеустановленной ставке страховых взносо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2) сумма, рассчитанная из дополнительных тарифов страховых взносов в Пенсионный фонд РФ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Дополнительные тарифы страховых взносов в Пенсионный фонд РФ рассчитываются отдельно по формуле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= Впр : ФОТ × 100, где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– дополнительные тарифы страховых взносов в Пенсионный фонд РФ, включаемые в расчет резерва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ФОТ – фонд оплаты труда в целом по учреждению за 12 месяцев, предшествующих дате расчета резерв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8:00Z</dcterms:created>
  <dc:creator>rjabinina</dc:creator>
  <dc:description/>
  <cp:keywords/>
  <dc:language>en-US</dc:language>
  <cp:lastModifiedBy>Пользователь</cp:lastModifiedBy>
  <cp:lastPrinted>2021-12-15T16:53:00Z</cp:lastPrinted>
  <dcterms:modified xsi:type="dcterms:W3CDTF">2021-12-15T13:53:00Z</dcterms:modified>
  <cp:revision>8</cp:revision>
  <dc:subject/>
  <dc:title>Приложение 16</dc:title>
</cp:coreProperties>
</file>