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6</w:t>
        <w:br/>
        <w:t>к Распоряжению Администрации Сельского посел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«Тельвисочный сельсовет» Заполярного района Ненецкого автономного округ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</w:t>
      </w:r>
      <w:r>
        <w:rPr/>
        <w:t>от 03 декабря 2021 № 184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Рабочий план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725"/>
        <w:gridCol w:w="725"/>
        <w:gridCol w:w="710"/>
        <w:gridCol w:w="841"/>
        <w:gridCol w:w="986"/>
        <w:gridCol w:w="3195"/>
        <w:gridCol w:w="3465"/>
      </w:tblGrid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ОГО СЧЕТА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счет объекта учета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счета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Нефинансовые активы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мущество в концесс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нематериальных активов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иное движимое имуществ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активам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, составляющего казн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 в концесс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жилых помещен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в составе имущества казн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движимого имущества в составе имущества казн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в составе имущества казны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 казны в концесси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финансовой аренд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мущество концедент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в пут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в пут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 имущества казн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, составляющие казн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составляющее казн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, составляющее казн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составляющие казн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, составляющие казн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, составляющие казну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, составляющие казн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, составляющие казну в концесси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концедента, составляющее казн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 концедента, составляющее казн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(земля) концедента, составляющие казну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ав пользования активам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жилых помещен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земл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ресурсов недр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непроизведенных активов</w:t>
            </w:r>
          </w:p>
        </w:tc>
      </w:tr>
      <w:tr>
        <w:trPr/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Финансовые активы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АКТИВ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се учрежд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счетах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пут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органе Федерального казначей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кредитной организ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на депозитных счета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рублях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пут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овым доход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ммам штрафов, пеней, неустоек, возмещений ущерб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оступлениям от бюджет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лательщиками налог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  <w:shd w:fill="FFFFFF" w:val="clear"/>
              </w:rPr>
              <w:t>Расчеты с плательщиками государственных пошлин, сбор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финансовой аренды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латежей при пользовании природными ресурс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центов по депозитам, остаткам денеж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центов по иным финансовым инструмент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дивидендов от объектов инвестир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 от собственности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>Расчеты по доходам от оказания услуг по программе обязательного медицинского страх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>Расчеты по поступлениям текущего характера от других бюджетов бюджетной системы Российской Федераци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  <w:shd w:fill="FFFFFF" w:val="clear"/>
              </w:rPr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основными средств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нематериальными актив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непроизведенными актив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материальными запас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финансовыми актив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выясненным поступления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несоциальным выплатам персоналу в денеж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начислениям на выплаты по оплате труд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связ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, работам для целей капитальных вложен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произведенных актив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латежам (перечислениям) по обязательным видам страх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 в денеж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 в натуральной форме</w:t>
            </w:r>
          </w:p>
        </w:tc>
      </w:tr>
      <w:tr>
        <w:trPr>
          <w:trHeight w:val="67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енсиям, пособиям, выплачиваемым работодателями, нанимателями бывшим работникам в денежной форме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  <w:shd w:fill="FFFFFF" w:val="clear"/>
              </w:rPr>
              <w:t>Расчеты по авансам по оплате иных выплат текущего характера организация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социальному обеспечен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заработной плат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несоциальным выплатам персоналу в денеж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начислениям на выплаты по оплате труд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  <w:shd w:fill="FFFFFF" w:val="clear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страх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, работ для целей капитальных вложен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ов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ных санкций по долговым обязательств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других экономических санкц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выплат текущего характера физическим лица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а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м запаса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иных финансовых активо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оступлений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оступлений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спределенным поступлениям к зачислению в бюджет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е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овым вычетам по НД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авансам полученны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приобретенным материальным ценностям, работам, услугам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авансам уплаченным</w:t>
            </w:r>
          </w:p>
        </w:tc>
      </w:tr>
      <w:tr>
        <w:trPr/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Обязательства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 по долговым обязательств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в рубля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государственным (муниципальным) гарантия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в иностранной валют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привлеченным бюджетным кредит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кредиторами по государственному (муниципальному) долг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имствованиям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ющимся государственны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) долго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несоциальным выплатам персоналу в денеж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, работам для целей капитальных вложений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произведенных актив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 в денеж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 в натураль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ругим экономическим санкция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выплатам текущего характера физическим лицам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уемые расчеты года, предшествующего отчетному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уемые расчеты иных прошлых лет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четы года, предшествующего отчетному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четы прошлых лет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плате наличных дене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счеты по поступления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счеты по выбытия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Финансовый результат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су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текущего финансового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финансового года, предшествующего отчетном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финансовых л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финансового года, предшествующего отчетном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рошлых финансовых л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о кассовым операциям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оступлен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выбытий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Санкционирование расходов хозяйствующего субъекта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РАСХОД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очередны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а (за пределами планового период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ные лимиты бюджетных обязатель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к распределению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лимиты бюджетных обязатель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в пут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лимиты бюджетных обязательств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денежные обязательства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обязатель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н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</w:tr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ные бюджетные ассигн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к распределению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бюджетные ассигн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бюджетные ассигнования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в пути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ассигнования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(плановые, прогнозные) назнач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 (выплат)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м доходов (поступлений)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принятие обязательст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 (выплат) (обязательств)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объем финансового обеспеч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 (поступлений)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финансового обеспеч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 (поступлений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ЗАБАЛАНСОВЫЕ СЧЕТА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355"/>
      </w:tblGrid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олученное в пользование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 на хранении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и строгой отчетности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3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нительная задолженност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4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5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6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ы, призы, кубки и ценные подарки, сувениры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еоплаченные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8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09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10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гарантии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1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документы, ожидающие исполнения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14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15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1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18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прошлых лет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1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19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, невостребованная кредиторами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0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в эксплуатации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 для пользования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3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>Нефинасовые активы, переданные в доверительное управление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4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ереданное в возмездное пользование (аренду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5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ереданное в безвозмездное пользование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6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12180849/f7ee959fd36b5699076b35abf4f52c5c/" \l "block_2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2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: Балансовые и забалансовые счета при отражении бухгалтерских записей формируются с учетом кода финансового обеспечения (КФО):</w:t>
      </w:r>
      <w:r>
        <w:rPr>
          <w:bCs/>
        </w:rPr>
        <w:t xml:space="preserve"> </w:t>
        <w:br/>
        <w:t xml:space="preserve">– </w:t>
      </w:r>
      <w:r>
        <w:rPr/>
        <w:t>1 – бюджетная деятельность;</w:t>
        <w:br/>
        <w:t>– 3 – средства во временном распоряжении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5:00Z</dcterms:created>
  <dc:creator>Пользователь</dc:creator>
  <dc:description/>
  <cp:keywords/>
  <dc:language>en-US</dc:language>
  <cp:lastModifiedBy>Пользователь</cp:lastModifiedBy>
  <cp:lastPrinted>2021-12-15T15:09:00Z</cp:lastPrinted>
  <dcterms:modified xsi:type="dcterms:W3CDTF">2021-12-15T12:10:00Z</dcterms:modified>
  <cp:revision>19</cp:revision>
  <dc:subject/>
  <dc:title/>
</cp:coreProperties>
</file>