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ДОГОВОР НА ОКАЗАНИЕ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.Тельвиска                                                    .                                                                              « __ » ________  201__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Администрация муниципального образования «Тельвисочный сельсовет»  НАО  в  лице    Главы ___________</w:t>
      </w:r>
      <w:r>
        <w:rPr>
          <w:b/>
        </w:rPr>
        <w:t xml:space="preserve">  ____________________ </w:t>
      </w:r>
      <w:r>
        <w:rPr/>
        <w:t>именуемый  в дальнейшем  ЗАКАЗЧИК  и ___________________________, именуемый  в дальнейшем  ИСПОЛНИТЕЛЬ, заключили 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Предмет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По договору возмездного оказания услуг исполнитель обязуется по заданию заказчика оказать услуги (совершить определенные действия или осуществить определенную деятельность), а заказчик обязуется оплатить услуги.</w:t>
      </w:r>
    </w:p>
    <w:p>
      <w:pPr>
        <w:pStyle w:val="Normal"/>
        <w:jc w:val="both"/>
        <w:rPr/>
      </w:pPr>
      <w:r>
        <w:rPr/>
        <w:t>ИСПОЛНИТЕЛЬ обязуется по заданию ЗАКАЗЧИКА оказать услуги, указанные в пункте 1.2. настоящего договора, а ЗАКАЗЧИК обязуется оплатить  эти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 ИСПОЛНИТЕЛЬ  обязуется оказать следующие услуги: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>1.3. Срок выполнение работ с «__» _________ 201__г. по «__» ___________ 201__г.</w:t>
      </w:r>
    </w:p>
    <w:p>
      <w:pPr>
        <w:pStyle w:val="Normal"/>
        <w:jc w:val="both"/>
        <w:rPr/>
      </w:pPr>
      <w:r>
        <w:rPr/>
        <w:t xml:space="preserve">1.3.1. Услуги считаются оказанными после подписания акта приема-сдачи </w:t>
      </w:r>
    </w:p>
    <w:p>
      <w:pPr>
        <w:pStyle w:val="Normal"/>
        <w:jc w:val="both"/>
        <w:rPr/>
      </w:pPr>
      <w:r>
        <w:rPr/>
        <w:t>УСЛУГ ЗАКАЗЧИКОМ  или его уполномоченным представи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2. Права и обязанности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ИСПОЛНИТЕЛЬ  обязан:</w:t>
      </w:r>
    </w:p>
    <w:p>
      <w:pPr>
        <w:pStyle w:val="Normal"/>
        <w:jc w:val="both"/>
        <w:rPr/>
      </w:pPr>
      <w:r>
        <w:rPr/>
        <w:t>2.1.1. Оказать услуги с надлежащим качеством  и с  соблюдением правил техники безопас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2. Оказать Услуги в полном  объеме в срок указанный в пункте 1.2. настоящего договор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3. Безвозмездно исправить по требованию ЗАКАЗЧИКА  все выявленные недостатки, если в процессе  оказания  УСЛУГ  ИСПОЛНИТЕЛЬ  допустил отступления от условий договора, ухудшившие качество работы, в течение   ……. 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4. ИСПОЛНИТЕЛЬ  обязан выполнить работу  ли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 ЗАКАЗЧИК  обяз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2. Оплатить работу по цене, указанной в пункте 3 настоящего договора в течение  ……… дней с момента подписания акта приема- сдачи 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4. ЗАКАЗЧИК  имеет прав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4.1. Во всякое время проверять ход и качество работы, выполняемой  ИСПОЛНИТЕЛЕМ, не вмешиваясь в его дея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4.2. Отказаться от исполнения договора в любое время до подписания акта, уплатив ИСПОЛНИТЕЛЮ часть установленной цены пропорционально части оказанных  УСЛУГ, выполненной до получения извещения об  отказе  ЗАКАЗЧИКА  от исполнения догово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</w:t>
      </w:r>
      <w:r>
        <w:rPr>
          <w:b/>
        </w:rPr>
        <w:t>3. Цена договора и порядок расч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Сумма настоящего договора состоит из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3.1.1.Оплата  ИСПОЛНИТЕЛЯ с НДФЛ </w:t>
      </w:r>
      <w:r>
        <w:rPr>
          <w:sz w:val="24"/>
          <w:szCs w:val="24"/>
        </w:rPr>
        <w:t>в размере __________________________________________</w:t>
      </w:r>
      <w:r>
        <w:rPr>
          <w:sz w:val="24"/>
          <w:szCs w:val="24"/>
          <w:u w:val="single"/>
        </w:rPr>
        <w:t xml:space="preserve"> </w:t>
      </w:r>
      <w:r>
        <w:rPr>
          <w:u w:val="single"/>
        </w:rPr>
        <w:t xml:space="preserve">      </w:t>
      </w:r>
    </w:p>
    <w:p>
      <w:pPr>
        <w:pStyle w:val="Normal"/>
        <w:rPr>
          <w:u w:val="single"/>
        </w:rPr>
      </w:pPr>
      <w:r>
        <w:rPr/>
        <w:t xml:space="preserve">Сумма прописью: </w:t>
      </w:r>
      <w:r>
        <w:rPr>
          <w:sz w:val="24"/>
          <w:szCs w:val="24"/>
        </w:rPr>
        <w:t>____________________________________________________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рубля 00 копеек.    </w:t>
      </w: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3.1.2.Сумма страховых взносов Заказчика 27,1%</w:t>
      </w:r>
      <w:r>
        <w:rPr>
          <w:sz w:val="24"/>
          <w:szCs w:val="24"/>
        </w:rPr>
        <w:t xml:space="preserve"> в размере ____________________________________</w:t>
      </w:r>
      <w:r>
        <w:rPr/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/>
        <w:t>Сумма прописью:</w:t>
      </w:r>
      <w:r>
        <w:rPr>
          <w:sz w:val="24"/>
          <w:szCs w:val="24"/>
        </w:rPr>
        <w:t xml:space="preserve">  ___________________________________________________ рубля 00 копеек. </w:t>
      </w:r>
    </w:p>
    <w:p>
      <w:pPr>
        <w:pStyle w:val="Normal"/>
        <w:jc w:val="both"/>
        <w:rPr/>
      </w:pPr>
      <w:r>
        <w:rPr/>
        <w:t>3.1.3. Сумма  настоящего договора составляет  _______________________________________________________</w:t>
      </w:r>
      <w:r>
        <w:rPr>
          <w:u w:val="single"/>
        </w:rPr>
        <w:t xml:space="preserve">                                                                        </w:t>
      </w:r>
    </w:p>
    <w:p>
      <w:pPr>
        <w:pStyle w:val="Normal"/>
        <w:jc w:val="both"/>
        <w:rPr>
          <w:u w:val="single"/>
        </w:rPr>
      </w:pPr>
      <w:r>
        <w:rPr/>
        <w:t xml:space="preserve">(сумма прописью): </w:t>
      </w:r>
      <w:r>
        <w:rPr>
          <w:sz w:val="24"/>
          <w:szCs w:val="24"/>
        </w:rPr>
        <w:t>__________________________________________________ рублей 00 копеек</w:t>
      </w:r>
      <w:r>
        <w:rPr/>
        <w:t xml:space="preserve">. </w:t>
      </w:r>
      <w:r>
        <w:rPr>
          <w:u w:val="single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3.2. Уплата ЗАКАЗЧИКОМ  ИСПОЛНИТЕЛЮ цены договора осуществляется путем  перечисления средств на расчетный счет  ИСПОЛНИТЕЛЯ,  указанный в настоящем договоре (по заявлению) или через кассу Заказчика Администрации МО «Тельвисочный сельсовет» НАО в день выдачи заработной пл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b/>
        </w:rPr>
        <w:t>4. Ответственность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 Уплата неустойки не освобождает  ИСПОЛНИТЕЛЯ  от выполнения  лежащих на нем обязательств или устранения нарушений.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5.Порядок разрешения спор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Споры и разногласия, которые могут возникнуть при исполнении настоящего договора, будут по возможности  разрешаться путем переговоров между сторо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 В случае  невозможности разрешения сторон путем переговоров стороны после реализации,  предусмотренной законодательством  процедуры досудебного урегулирования разногласий, передают их на рассмотрение в судебные органы для разрешения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</w:t>
      </w:r>
      <w:r>
        <w:rPr>
          <w:b/>
        </w:rPr>
        <w:t>6.Заключительные положения.</w:t>
      </w:r>
    </w:p>
    <w:p>
      <w:pPr>
        <w:pStyle w:val="Normal"/>
        <w:jc w:val="both"/>
        <w:rPr/>
      </w:pPr>
      <w:r>
        <w:rPr/>
        <w:t>6.1. Любые изменения и дополнения к настоящему договору действительны лишь при условии, что они  совершены в письменной  форме  и подписаны уполномоченными на то представителями сторон. Приложения к  настоящему договору составляют его неотъемлемую ча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2. Настоящий договор составлен в двух экземплярах на русском языке. Оба экземпляра идентичны и имеют силу. У каждой из сторон находится один экземпляр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b/>
        </w:rPr>
        <w:t>Адреса и банковские реквизиты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ЗАКАЗЧИК                                                                                                             ИСПОЛНИТЕЛЬ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Администрация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муниципального образования                                                                       ф.и.о.                   </w:t>
      </w:r>
      <w:r>
        <w:rPr>
          <w:sz w:val="18"/>
          <w:szCs w:val="18"/>
          <w:u w:val="single"/>
        </w:rPr>
        <w:t xml:space="preserve">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«Тельвисочный сельсовет»                                                                            __________________________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НАО                                                                                                 адрес: ____________________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. Тельвиска                                                                                              паспорт:    _________________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sz w:val="18"/>
          <w:szCs w:val="18"/>
        </w:rPr>
        <w:t>выдан (когда):   ____________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>Банковские реквизиты:                                                                                    кем    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ИНН 2983003464                              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>КПП 2983011001                                                                                             дата рождения:   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БИК  041117001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/с ____________________                                                                              страх.пенс.свид-во:</w:t>
      </w:r>
      <w:r>
        <w:rPr>
          <w:sz w:val="18"/>
          <w:szCs w:val="18"/>
          <w:u w:val="single"/>
        </w:rPr>
        <w:t xml:space="preserve"> __________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_______________________________                                                          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________________________________                                                           ИНН:   _____________________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</w:t>
      </w:r>
      <w:r>
        <w:rPr>
          <w:sz w:val="18"/>
          <w:szCs w:val="18"/>
        </w:rPr>
        <w:t>Подписи и печати сторон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ЗАКАЗЧИК:                                                                                                             ИСПОЛНИТЕЛЬ:</w:t>
      </w:r>
    </w:p>
    <w:p>
      <w:pPr>
        <w:pStyle w:val="Normal"/>
        <w:jc w:val="both"/>
        <w:rPr/>
      </w:pPr>
      <w:r>
        <w:rPr>
          <w:sz w:val="18"/>
          <w:szCs w:val="18"/>
        </w:rPr>
        <w:t>Ф.и.о._______________________                                                                       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Подпись_____________________                                                          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М.п.                                                                                                                                          м.п. </w:t>
      </w:r>
    </w:p>
    <w:sectPr>
      <w:type w:val="nextPage"/>
      <w:pgSz w:w="11906" w:h="16838"/>
      <w:pgMar w:left="1134" w:right="1134" w:gutter="0" w:header="0" w:top="79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18:00Z</dcterms:created>
  <dc:creator>вера</dc:creator>
  <dc:description/>
  <cp:keywords/>
  <dc:language>en-US</dc:language>
  <cp:lastModifiedBy>Пользователь</cp:lastModifiedBy>
  <cp:lastPrinted>2018-09-09T13:06:00Z</cp:lastPrinted>
  <dcterms:modified xsi:type="dcterms:W3CDTF">2018-09-09T10:06:00Z</dcterms:modified>
  <cp:revision>6</cp:revision>
  <dc:subject/>
  <dc:title>ДОГОВОР НА ОКАЗАНИЕ УСЛУГ</dc:title>
</cp:coreProperties>
</file>