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14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Распоряжению Администрац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Тельвисочный сельсовет» ЗР НА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03</w:t>
      </w:r>
      <w:r>
        <w:rPr>
          <w:rStyle w:val="Fill"/>
          <w:b w:val="false"/>
          <w:i w:val="false"/>
          <w:color w:val="000000"/>
          <w:sz w:val="26"/>
          <w:szCs w:val="26"/>
        </w:rPr>
        <w:t>.12.2021</w:t>
      </w:r>
      <w:r>
        <w:rPr>
          <w:sz w:val="26"/>
          <w:szCs w:val="26"/>
        </w:rPr>
        <w:t xml:space="preserve"> № 184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К ДОКУМЕНТООБОРО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едставление в бухгалтерию работниками обслуживаемых учреждений документов, сведений, связанных с бухгалтерским учетом и отчетность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2160"/>
        <w:gridCol w:w="1624"/>
        <w:gridCol w:w="1076"/>
        <w:gridCol w:w="1624"/>
        <w:gridCol w:w="2516"/>
      </w:tblGrid>
      <w:tr>
        <w:trPr>
          <w:trHeight w:val="31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докумен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ходя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)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</w:t>
            </w:r>
          </w:p>
        </w:tc>
      </w:tr>
      <w:tr>
        <w:trPr>
          <w:trHeight w:val="7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1.РАСЧЕТЫ ПО ОПЛАТЕ ТРУДА</w:t>
      </w:r>
    </w:p>
    <w:tbl>
      <w:tblPr>
        <w:tblW w:w="1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5"/>
        <w:gridCol w:w="2155"/>
        <w:gridCol w:w="1620"/>
        <w:gridCol w:w="1080"/>
        <w:gridCol w:w="1620"/>
        <w:gridCol w:w="2574"/>
      </w:tblGrid>
      <w:tr>
        <w:trPr>
          <w:trHeight w:val="11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б увольнении, принятии на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ника на рабо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 работн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, специалист по работе с персон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риема и уволь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редоставлении трудовых отпус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, начисление заработной пла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аботника за 2 недели до нача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работе с персон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 дней до начала от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 дней до начала отпуска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учета использования рабочего времени (форма по ОКУД 05044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заработной пла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о перемеще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у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 с персон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го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-31 числа каждого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едоставления отпусков  (статья 123 ТК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 нормативный ак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б утвержд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работе с персон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 недели до начала следующ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заработной пла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 уч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я рабочего времени (Т-13), штат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ан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каз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дачи заработной пла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 числ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выдачи заработной платы.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карточка по учету доходов и налога на доходы физических лиц (Форма 1-НДФ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налогов на доходы физических 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я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ой платы.</w:t>
            </w:r>
          </w:p>
        </w:tc>
      </w:tr>
      <w:tr>
        <w:trPr>
          <w:trHeight w:val="15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до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 2-НДФ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ум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ой баз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овая карточка по учету доходов и налога на доходы физических лиц (форма 1-НДФ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ам МИФ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ам МИФ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 персонифицированного учета для ПФР (форма АДВ-6-2, АДВ-6-4, СЗВ-4-1, СЗВ-6-3, АДВ-6-3, СЗВ-6-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логовой базы по объемам налогооб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ые счета с программы М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ам ПФР, при выходе на пенс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ам ПФР, при выходе работника на пенс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начисленным и уплаченным страховым взносам на обязательное пенсионное страхование в Пенсионный фонд РФ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 РСВ-1 ПФ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логовой базы по объектам налогооблож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ежеквар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не позднее 15-го числа второго календарного месяца, следующего за отчетным перио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 4-ФС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логовой базы по объектам налогооблож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листы, Журнал операций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ежеквар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. Не позднее 15-го числа второго календарного месяца, следующего за отчетным перио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3F3F3" w:val="clear"/>
        <w:jc w:val="center"/>
        <w:rPr>
          <w:b/>
          <w:b/>
        </w:rPr>
      </w:pPr>
      <w:r>
        <w:rPr>
          <w:b/>
        </w:rPr>
        <w:t>2. КАССОВЫЕ ОПЕРАЦИИ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964"/>
        <w:gridCol w:w="1398"/>
        <w:gridCol w:w="2252"/>
        <w:gridCol w:w="1528"/>
        <w:gridCol w:w="1080"/>
        <w:gridCol w:w="1620"/>
        <w:gridCol w:w="2520"/>
      </w:tblGrid>
      <w:tr>
        <w:trPr>
          <w:trHeight w:val="175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(форма № КО-1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ссовые оп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(подотчетные сум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анции формы 3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лучения наличных денеж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лучения денеж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(форма № КО-1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ходования наличных средств организ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анция к приходному кассовому орде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сотру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на з/плат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выдачи наличных денеж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выдачи наличных денеж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кассовой книги КО-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оступления  и выдачи наличных дене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е кассовые ордера КО-1, расходные кассовые ордера КО-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я на получение авансов, на хозрасходы, командировочные и  др.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ходного кассового ордера КО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за главы МО 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об израсходованных подотчетных суммах на хоз.нуж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ходов с подотчетными лиц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дательные документы, документы оплат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, подотчетные лиц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,10 дней по выполнению хозопер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по командировочным расхода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асходов с подотчетными лиц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андировочное удостоверение, Отчет о выполненной работе в командировке, квитанция на проживание в гостинице, приказ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, подотчетные лиц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 после команд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3F3F3" w:val="clear"/>
        <w:jc w:val="center"/>
        <w:rPr/>
      </w:pPr>
      <w:r>
        <w:rPr>
          <w:b/>
        </w:rPr>
        <w:t>3</w:t>
      </w:r>
      <w:r>
        <w:rPr/>
        <w:t>. ОПЕРАЦИИ ПО УЧЕТУ МАТЕРИАЛЬНЫХ ЗАПАСОВ</w:t>
      </w:r>
    </w:p>
    <w:tbl>
      <w:tblPr>
        <w:tblW w:w="1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80"/>
        <w:gridCol w:w="1439"/>
        <w:gridCol w:w="2160"/>
        <w:gridCol w:w="1620"/>
        <w:gridCol w:w="1080"/>
        <w:gridCol w:w="1620"/>
        <w:gridCol w:w="2574"/>
      </w:tblGrid>
      <w:tr>
        <w:trPr>
          <w:trHeight w:val="150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ы на получение   материальных запасов, материальных ценностей (накладные, счета-фактур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к бухгалтерскому учету материалов, материальных ценностей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– фактуры, наклад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ьно ответственные лица,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оприходования материалов, материальных це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106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выдачи материалов на нужды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материалов с балан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 ответственные лица, руко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день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числа следующего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писания (форма .№05042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с баланса МП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 ответственные лица, руководители учрежд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сходу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дров, угля ГС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сходу топлива (путевой лис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, в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день каждого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исла следующего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3F3F3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3F3F3" w:val="clear"/>
        <w:jc w:val="center"/>
        <w:rPr>
          <w:b/>
          <w:b/>
        </w:rPr>
      </w:pPr>
      <w:r>
        <w:rPr>
          <w:b/>
        </w:rPr>
        <w:t>4. ОПЕРАЦИИ ПО ЛИЦЕВЫМ СЧЕТАМ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981"/>
        <w:gridCol w:w="1440"/>
        <w:gridCol w:w="2160"/>
        <w:gridCol w:w="1620"/>
        <w:gridCol w:w="1080"/>
        <w:gridCol w:w="1620"/>
        <w:gridCol w:w="2520"/>
      </w:tblGrid>
      <w:tr>
        <w:trPr>
          <w:trHeight w:val="13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лицевого сч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, списание 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лат.пор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Ч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сп.док-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лат.тре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списания средств с лицевого 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средств с лицевого 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поставщика, Распоря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списания средств с лицев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3F3F3" w:val="clear"/>
        <w:ind w:firstLine="708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5. ОПЕРАЦИИ ПО ОСНОВНЫМ </w:t>
      </w:r>
      <w:r>
        <w:rPr/>
        <w:t>СРЕДСТВАМ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2160"/>
        <w:gridCol w:w="1620"/>
        <w:gridCol w:w="1080"/>
        <w:gridCol w:w="1620"/>
        <w:gridCol w:w="2700"/>
      </w:tblGrid>
      <w:tr>
        <w:trPr>
          <w:trHeight w:val="11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на списание основных средств (ОС-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е основного средства, с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, прик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существляющие учет ОС (председатель, члены комиссии, гл.бухгалт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омент спис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тверждения руковод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начисления  амор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амортизации 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а основ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-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день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 день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 учета основных средств (ОС-6,ОС-9), Акт о приеме-передаче объекта основных средств (ОС-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основ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чета-фактуры постав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 (накладная) при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уп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3F3F3" w:val="clear"/>
        <w:jc w:val="center"/>
        <w:rPr/>
      </w:pPr>
      <w:r>
        <w:rPr>
          <w:b/>
        </w:rPr>
        <w:t xml:space="preserve">6. </w:t>
      </w:r>
      <w:r>
        <w:rPr/>
        <w:t>УЧЕТ ИСПРАВИТЕЛЬНЫХ И СТОРНИРУЮЩИХ ОПЕРАЦИЙ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2160"/>
        <w:gridCol w:w="1620"/>
        <w:gridCol w:w="1080"/>
        <w:gridCol w:w="1620"/>
        <w:gridCol w:w="2700"/>
      </w:tblGrid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ухгал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ительная за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, допустивший ошиб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бнаружения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допустивший ошиб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бнаружения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3F3F3" w:val="clear"/>
        <w:jc w:val="center"/>
        <w:rPr/>
      </w:pPr>
      <w:r>
        <w:rPr>
          <w:b/>
        </w:rPr>
        <w:t>7. ОПЕРАЦИИ ПО ФИНАНСОВО-БЮДЖЕТНОМУ</w:t>
      </w:r>
      <w:r>
        <w:rPr/>
        <w:t xml:space="preserve"> ОТДЕЛУ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2160"/>
        <w:gridCol w:w="1620"/>
        <w:gridCol w:w="1080"/>
        <w:gridCol w:w="1620"/>
        <w:gridCol w:w="2700"/>
      </w:tblGrid>
      <w:tr>
        <w:trPr>
          <w:trHeight w:val="16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со сторонними организациями на поставку продукции, оказание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со сторонними организациями на поставку продукции, оказание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получение наличных дене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я, распоряжения, платежные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финанс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финанс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финанса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озникновения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платежных поруч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поступ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й счетов-фактур, договора, распоряжения, муниц.контр., операция списания с лицевого сч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день до установленного срока свержения прочи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на уточнение вида и принадлежности платежа (Ф.053180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кода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озникнов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ере возникнов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денежных средств с 03 лицевого 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/платы, перечисление налогов и других платеж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озникнов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изменении росписи доходов и расходов (форма произвольная согласно приложения №14,1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водной бюджетной росп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 решении Совета депутатов «О бюджете», распоряжения Главы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финанс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финанс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финанса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озникнов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3F3F3" w:val="clear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7:00Z</dcterms:created>
  <dc:creator>User</dc:creator>
  <dc:description/>
  <cp:keywords/>
  <dc:language>en-US</dc:language>
  <cp:lastModifiedBy>Пользователь</cp:lastModifiedBy>
  <cp:lastPrinted>2021-12-15T16:47:00Z</cp:lastPrinted>
  <dcterms:modified xsi:type="dcterms:W3CDTF">2021-12-15T13:47:00Z</dcterms:modified>
  <cp:revision>17</cp:revision>
  <dc:subject/>
  <dc:title>                                                            ГРАФИК ДОКУМЕНТООБОРОТА</dc:title>
</cp:coreProperties>
</file>