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  <w:br/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1</w:t>
      </w:r>
      <w:r>
        <w:rPr>
          <w:rFonts w:cs="Times New Roman" w:ascii="Times New Roman" w:hAnsi="Times New Roman"/>
          <w:sz w:val="24"/>
          <w:szCs w:val="24"/>
        </w:rPr>
        <w:t xml:space="preserve">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нвентаризации активов и обязательст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оном от 6 декабря 2011 № 402-ФЗ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 № 256н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№ 3210-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№ 52н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Ф от 28 сентября 2000 № 731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 Общие положе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Основными целями инвентаризации являютс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, финансовых активов и обязательст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обесценения актив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Проведение инвентаризации обязательно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коллективной или бригадной материальной ответственности инвентаризацию необходимо проводи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мене руководителя коллектива или бригади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ытии из коллектива или бригады более 50 процентов работник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одного или нескольких членов коллектива или бригады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 Порядок и сроки проведения инвентариз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Фактическое наличие имущества при инвентаризации определяют путем обязательного подсчета, взвешивания, обмера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 Проверка фактического наличия имущества производится при обязательном участии материально-ответственных лиц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7. При инвентаризации расходов будущих периодов комиссия проверяет:</w:t>
        <w:br/>
        <w:t xml:space="preserve">– суммы расходов из документов, подтверждающих расходы будущих периодов, – счетов, актов, договоров, накладных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8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и резерва на оплату отпусков проверяются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ней неиспользованного отпуска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реднедневная сумма расходов на оплату труда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9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от аренды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веряется правильность формирования оценки доходов будущих период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инвентаризации, проводимой на конец года, проверяется обоснованность наличия остатк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0. Для оформления инвентаризации применяют формы, утвержденные приказом Минфина России от 30 марта 2015 № 52н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по поступлениям (ф. 0504091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задолженности по кредитам, займам (ссудам) (ф. 0504083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ценных бумаг (ф. 0504081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инвентаризации расходов будущих периодов № ИНВ-11 (ф. 0317012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полняют в порядке, установленном Методическими указаниями, утвержденными приказом Минфина России от 30 марта 2015 № 52н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1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</w:t>
        <w:tab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же комиссия обеспечивает внесение в описи обнаруженных признаков обесценения актива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2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3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14. Инвентаризация библиотечных фондов проводится при смене руководителя библиотеки, а также в следующие срок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наиболее ценные фонды, хранящиеся в сейфах, – ежегодн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едчайшие и ценные фонды – один раз в три год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тальные фонды – один раз в пять лет. 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5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6. Особенности проведения инвентаризации финансовых активов и обязательст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6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отчетам уполномоченных организаций, актам сверки расчетов с дебиторами и кредиторами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6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6.3. Перечень финансовых активов и обязательств по объектам учета, подлежащих инвентаризации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доходам – счет Х.205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Х.206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Х.208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ущербу имуществу и иным доходам – счет Х.209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Х.302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латежам в бюджеты – счет Х.303.00.000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чие расчеты с кредиторами – счет Х.304.00.000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четы с кредиторами по долговым обязательствам – счет Х.301.00.000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 Оформление результатов инвентариз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роведения инвентариз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Инвентаризация проводится со следующей периодичностью и в срок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3960"/>
        <w:gridCol w:w="2640"/>
        <w:gridCol w:w="252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нвентаризации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 инвентаризаци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дека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дека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кассы, соблюдение порядка ведения кассовых операций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на последний день </w:t>
              <w:br/>
              <w:t>отчетного квартал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кредиторская задолженность):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подотчетными лицами</w:t>
            </w:r>
          </w:p>
        </w:tc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три месяца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е три месяц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 организациями и учреждениями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декабря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ые инвентаризации всех видов имуществ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в </w:t>
              <w:br/>
              <w:t xml:space="preserve">соответствии с приказом </w:t>
              <w:br/>
              <w:t xml:space="preserve">руководителя или </w:t>
              <w:br/>
              <w:t>учредителя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1:00Z</dcterms:created>
  <dc:creator>rjabinina</dc:creator>
  <dc:description/>
  <cp:keywords/>
  <dc:language>en-US</dc:language>
  <cp:lastModifiedBy>Пользователь</cp:lastModifiedBy>
  <cp:lastPrinted>2021-12-15T16:25:00Z</cp:lastPrinted>
  <dcterms:modified xsi:type="dcterms:W3CDTF">2021-12-15T13:26:00Z</dcterms:modified>
  <cp:revision>10</cp:revision>
  <dc:subject/>
  <dc:title>Приложение 10</dc:title>
</cp:coreProperties>
</file>